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D  (Extended Remove Direcory)              10.06.1993  (June 10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 directory including subdirectories and files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D [drive:]path... [/S] [/R] [/F | /C] [/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rive:]path  Specifies [drive and] directory to re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          (Subdirectories)  Removes also empty subdirectories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, hidden and read-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          (Remove all)  Removes also system, hidden and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          (Files)  Deletes all the files (except system, hidd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-only) in directory before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          (Clear all, Complete)  Deletes also system, hidd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-onl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          (Prompt)  Prompts for confirmation before remov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?          H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/S /C (and also /S /F) is dangerous. It will remo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and files of specified directory. Use it with 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D will show "Access denied" message if you try to remove a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out /R switch. For hidden and system directories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hown. (This is to ensure functionality of some "except"-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rk by hiding files temporari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-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OK. Directory was succesfully removed or user typed N (no) to 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-prompt or help instuctions wer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Error in removing directory. Directory does not exist or is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Invalid switch or n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User answered N (no) to first All subdirectories and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d -prompt. This happens only if switch /S, /F or /C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witch /P i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may be freely copied and distributed so far no charge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:    Vesa Kolh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 vjko@tukki.jyu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