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isk-Read / Disk-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laus Hartn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7835 Ten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disks of any size with inserting source and destination disk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included DISKRW1.BAT for thi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multiple copies with inserting the source disk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included DISKRW2.BAT for thi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disks via network/modem, the receiver can create exac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copies of of 360k 5.25" disks on a 720k or 3.5" disk 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2M 5.25" disk on a 1.44M 3.25" disks to use it on compu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ly 3.5" disk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backup purposes: store images of several disks on on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disk or on hard disk, tape, cartridg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compress the disk images with you favorit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also work on most drives installed with driver.sy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ven equally fast there as on all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critical part written with Turbo Pascal's integrat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passing DOS file system, thus being really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on a wide variety of computers, disk drive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for only 30 DM (approx. US $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of course fully functional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a registration reminder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RW reads a floppy disk, creating an "image" of its cont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any drive (for example hard disk) and writes such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image is a binary representation of the content of all sec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 It contains all files, the directory and all other t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reated with DiskRW from such an image file will be an exa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isk as if you used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two arguments on the command line determines w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RW will read a floppy disk and create an image file or writ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ad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DiskRW [/options] d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name of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iskRW A: C:\Temp\floppy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rite image fil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bu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DiskRW [/options] filenam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iskRW C:\Temp\floppy.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not case sensitive, can be specified anywhere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: relaxed siz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this option if you want to write the image of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capacity (for example 360k) to a larger (ex: 720k)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: force (no size tes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nly if you know precisely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echnical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ed in both of the abov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: use bios for screen output (may cause slow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: Quiet (no screen output at all while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o compensate for the slow down of the /B switch or for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sample batch files to automat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DiskR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W1 will create ONE copy each of ONE OR MORE sour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DiskRW1 sour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kRW1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W2 will create MULTIPLE copies of ON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DiskRW2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kRW2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ually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'/' and '-' as switch character (to start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'\' and '/' as pa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you can not start a filename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have your switch character variable set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n the default (the default is '/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r value OR '-' can be used a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nly '-' if this is you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ilenames are allowed to start with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RW can handle any type of floppy disks that is known by you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that works properly on your computer) including but not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ones: 360 kByte, 720 kByte, 1.2 MByte, 1.44 MBy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rand new 2.88 MByte disks. Also most special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pecial format program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image of a smaller disk to a larger one will only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RW knows the disk parameters of the source disk. If it does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t will abort with an error message. If you know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sectors and sides of such a disk but DISKRW does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 image that is larger than the capacity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ll of course only work if the destination disk on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a larger format (sufficient large to hold the disk im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rote the image of a smaller disk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f you wrote the image of a 360k disk to a 1.4M disk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ater write an image of its old content or the image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a capacity of 1.4M or below onto this disk using the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the /f option then DiskRW will in all cases tr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because it has yet no way to find out wether it is legal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r not (the next version of DiskRW will be able to do so). If Disk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write such a disk then you will have to reformat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it any further because it will then contain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that will irritat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program and documentatio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and /f switches added; DiskWrite now supports disk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than size of the disk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crease by factor of 1.5-2 by using different DOS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ing the 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ak and Ctrl-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(29-July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Read and DiskWrite are now combined in one executable DISK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nly slightly larger than the old Dis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also work on disk drives installed via device=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same speed as on other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(8-Aug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more erro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as now the choice to abort or retry o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trl-Break handler, previous one flushed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passing bios for screen output for higher speed on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itches b (Bios) and q (quiet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rcumventing an error of MS-DOS that cause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 64k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arations for further speed increase (see future p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etting of the disk after writing may crash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(?) box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2 will be 15-40% faster depending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(slow computers gain most!). An enhanced read/writ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cause this speed increase is in alpha tes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skRW 2.2 reading or writing of a 1.2 MByte disk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working mode: compare image file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 default options and special disk speed parameters (versions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)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sometime in the future: automatically format un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W  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W  .EX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W1 .BAT   sample batch file to create one copy each of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W2 .BAT   sample batch file to create multiple copies of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NEGG.LST   list of all m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ell known fact that it is impossible to proof th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 trivial) program is error free. Of course this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extensively but is is nevertheless not possible to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correctly in all possibl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-is, without warranty of any ki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not be liable to the user for any direct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loss arising from the use of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product and thus not free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distributed through public access channel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 before deciding wether or not to buy it.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then you are both under legal and moral oblig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with the author (see separate file ORDER.FR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Master Card accepted!). If you decide no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der no obligation, just don't use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porate, business, government or other entities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this software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it are distributed together and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possible please distribute the original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give the key-file away (see below). This file is proo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and contains your 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ayment of the registration fee you will receive a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-file(s) for the program(s) that you registered plu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current versions of ALL programs that I distribu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including the current version of the program you pay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my programs finds its corresponding key-fil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nnoying shareware remind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-file will not only work for the present, but also fo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ame program, i.e. you have to register only once!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mes a new version just download it from a local BBS or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rom me for a minimal fee, replace the old file by the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with the old key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willingness to register and pay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. It's the registration fees you pay which allow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develop suc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r support for shareware by registering thos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nder development. Error reports and othe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do not hesitate to use electronic mail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ddresses may be valid only until end of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: hartnegg@dfrr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hartnegg@ibm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