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file contains some information about tsPrin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ing system. In addition to this file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.DOC files that you should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FORMATION ON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N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sPrintScreen system in a commercial, educa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al agency on more than one computer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SITE LICENSE.  The Site License allows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oftware package on up to the number of computers licen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fees are based on the total number of comput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oftware package. Please use the "Multiple Use Order Form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.DOC file.  NOTE THAT THE SITE LICENSE INCLUDES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.  The Site License allows you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the number of machines licensed.  Distributing, repack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elling of the software to third partie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censes ar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INIMUM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rintScreen requires an IBM PC/XT/AT or compatibl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3.3 or later (and a little availabl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 TSPRTSC.DOC for more complete information on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rintScreen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think: "Who reads the manuals?!", do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all files from distribution diskette to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md\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cd\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PRTSC&gt;copy a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py one of the resident kernels to default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PRTSC&gt;copy tsprtscS.exe tsprts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epending what type of drivers you use you can patch tsPrt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/uninstall required resident servic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you will NOT use bitmap driver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RTSC&gt;tsprtsc /r9-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you are going to use IBM8514/AI driver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RTSC&gt;tsprtsc /rA+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you need more memory and will use *only* CRT2FILE.PSD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RTSC&gt;tsprtsc /r1- /r2- /r3- /r4- /r5- /r6- /r7- /r8-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RTSC&gt;tsprtsc /r9- /rA- /g0200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Load resident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PRTSC&gt;tsprtsc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PRTSC&gt;tspr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Load drivers and save configuration to (PS.B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PRTSC&gt;psdrvmgr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PRTSC&gt;psdrv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Modify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=...;C:\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C:\PRTSC\P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When you next time see a wonderful image on your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Shift+Pr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 End of file 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