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ab (ver 2.004)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Paul Na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ue to the nature of NoTab I have to put this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 NoTab before reading this disclaimer an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ab has never, ever mutilated, shredded, or in any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or corrupted my files, I make no guarantees that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o use.  If you are the untrusting sort, make sure the backup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n, and make your own backups BEFORE running NoTab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NoTab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 is a utility which will search a text file for the &lt;TAB&gt;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 0x09) and replace it with a number of spaces.  I wrote NoTab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my editor was inserting the &lt;TAB&gt; characters in my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xpanding them into spaces.  Since I like to use a tab-field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when programming, it became annoying when PRINT, LIS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sisted on interpreting the &lt;TAB&gt; character as eigh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lly nasty aspect of this problem manifests if you mix up tabs and 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s with spaces will remain as is, but a file viewer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abbed" indentations to eight spaces.  The result is that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horribly non-uniform -- not good when you want to make a hard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r prof or boss!  NoTab will correct this probl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oTab won't do is change the tab-width and keep everything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for you, unless of course you didn't mix tabs and spaces (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).  What this means is you must tell NoTab insert "x" spac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character, where "x" is the tab-width set in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, most editors can be told not to use hard-tabs (not to use the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ASCII 0x09) but I still find this program useful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Borland's IDE (which won't indent the way I want unless I use hard-t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I get other people's code off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B &lt;sourcefile list&gt; [-t&lt;num&gt;] [-b[ext]] [-c&lt;cha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parameters is not important, you can even pu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lements of the &lt;sourcefile list&gt;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ourcefile list&gt; field can be a filename, a series of filename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S-DOS "wildcard" mask.  Note that the demo version (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 will not expand MS-DOS "wildcar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: NOTAB my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AB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AB *.c *.h makefile progra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 can only handle 128 files p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-b switch gives you control over how NoTab names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you do not wish to have backup files lying around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option without the [ext].  You cannot run NoTab on fil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s the [ext] parameter because the original file and the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: NOTAB *.c -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rip the &lt;TAB&gt; character from all files with the extension 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the backup files with an extension "old".  Thi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B *.bak -b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id as the backup file and the original file would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rrect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B *.c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the backup files to be named with "TAB" extension.  Not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have, for example, "prog.c" and "prog.h", the backup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ill be lost.  (See NOTES section near the end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original files without leaving backup, typ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B -b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-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-t switch tells the program how many characters there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field.  This number should match the tab-width set in your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&lt;num&gt;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xt is formatted for a tab-field length of 5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B myfile.txt -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use the wrong tab-field length, your documen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as it should be -- the indentation will not be very unifor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sult of mixing spaces with the &lt;TAB&gt; character.  If you'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n't done this (you have), then NoTab will correct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dation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CHO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har&gt; option is used if you wish to use a character other than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b replacement.  I don't really know why I put this in, but it'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 it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: NOTAB weird.txt -c# -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all hard-tabs in "weird.txt" with five "#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wo files such as "hello.c" and "hello.h" and you run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, you will only be left with one backup file: "hello.tab". 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is to use a metho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B *.c -b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B *.h -b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have "hello._c" and "hello._h" as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demo on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is distributed with the files "NOTAB.EXE", "NOTAB.DOC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GISTER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afforementioned files are in their original, unal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receive no payment or compensation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NoTab demo on a trial basis (ie: for a week) befor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As an incentive, albeit a small one, the demo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S-DOS wildcards, or multiple fil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Nadj, RE: No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6 Moubra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owna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V1V 1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rm in REGISTER.DOC. 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ept 1993 and April 1994, you can try the internet to place an or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adj@ee.u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is $5.00 in North America, or $5.00 + an appropriate stam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source code in "C" (MS-DOS and UNIX versions -- you get both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want it.  Add an additional $10.00 to your or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