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                                           17.05.1993  (May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standard input to standard output and saves a cop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Currently the maximum number of file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 [Filename...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Appends output to the exist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"standard" &lt;TEE.DOC | TEE UNSORTED.TXT | SORT &gt; SORT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arch all the lines which contain the word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 TEE.DOC, save these lines into a file UNSORTE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lines and save sorted lines into a file SORT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characters from the keyboard.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be printed to the screen and also sav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TXT. &lt;CTRL&gt;-Z is the End-Of-File character which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 /A NOTES.ALL &lt;NOTES.DAT &gt;NOT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opy file NOTES.DAT to NOTES.OLD and append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TES.DAT into a file NOTES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so far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 vjko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