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</w:t>
        <w:tab/>
        <w:tab/>
        <w:tab/>
        <w:tab/>
        <w:tab/>
        <w:t xml:space="preserve">     September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UNARJ version 2.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as originally released by the author comes in an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extracting archive with an ARJ-SECURITY envelop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ing.  Re-archival of this software will lose thi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RCHIVE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RJ221.EXE - An ARJ-SECURED self-extracting archiv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ME.DOC</w:t>
        <w:tab/>
        <w:t xml:space="preserve">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EXE</w:t>
        <w:tab/>
        <w:t xml:space="preserve"> - UNARJ executabl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DOC</w:t>
        <w:tab/>
        <w:t xml:space="preserve"> - UNARJ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CODE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VIRON.C</w:t>
        <w:tab/>
        <w:t xml:space="preserve"> - C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H</w:t>
        <w:tab/>
        <w:t xml:space="preserve"> - C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ARJ.DEF</w:t>
        <w:tab/>
        <w:t xml:space="preserve"> - OS/2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CCUNARJ.MAK</w:t>
        <w:tab/>
        <w:t xml:space="preserve"> - TC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CLUNARJ.MAK</w:t>
        <w:tab/>
        <w:t xml:space="preserve"> - QuickC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S2UNARJ.MAK</w:t>
        <w:tab/>
        <w:t xml:space="preserve"> - OS/2 Microsoft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CHNOTE.DOC</w:t>
        <w:tab/>
        <w:t xml:space="preserve"> - technical information about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erify the ARJ-SECURITY envelope and contents of UNARJ221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J221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files in UNARJ221.EX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RJ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extract the files in UNARJ221.EX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tract the files in UNARJ221.EXE using ARJ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J e UNARJ22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sers with unusual DOS systems (not 2.11, 3.2, 3.3, 4.0, 5.0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to rename UNARJ221.EXE to ARJSFX.EXE to do the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 of readme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