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2029286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18715496"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40553520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26615971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