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8968013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30012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202253068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43122072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45440191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0993816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