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29141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11165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99305837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