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05835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986424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28847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2570018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