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179418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75999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82790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