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53128391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2073430522"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385822968"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168379871"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805194389"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33022248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640541394"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943144011"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346809425"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