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141122588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1976004449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53455049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