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531132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1415585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1584087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4538706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10431738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4921942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