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34337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55004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76811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3356324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84813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