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7646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67781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036500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8537599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298373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7978295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