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475039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271071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1142301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2093040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