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7582740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206515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59930821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87325928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891132875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207369634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