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906370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10908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156323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