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2152107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39048950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686500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