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099905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937730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3259450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1774688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11925562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301915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