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2954348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171635573"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638428062"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388470024"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557103209"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