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016112282"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722777603"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940577403"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685862228"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98679498"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