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250292858"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955081815"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8515884"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1460555194"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394288057"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355793953"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