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59995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204656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8928763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