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137563516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1608656953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79789916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