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2770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15284097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169786283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374117509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