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8207749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37293766"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2081810560"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