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84361858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7222126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1761347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