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0199165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576053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130534794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