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4160887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0828594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592199145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940577667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369251800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584403675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