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656509030"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874193779"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920195902"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008162535"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