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102484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279136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811982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