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1484060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3650347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9208905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6339413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1034853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8472172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6405447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4970320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