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633419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524348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8110934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