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269968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5240891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20081924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47990686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