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208420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3621933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0278919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1112979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4149333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7625765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