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8778312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697098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194018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2715460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