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510030313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2105084228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