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0300268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0638004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5774878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