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4964573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58618287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8151255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1821661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08359727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1910477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7665017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38674141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