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1894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261970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80720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