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4387393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977726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966786105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311466578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73270668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02373775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