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504486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514908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90400241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