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91448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515751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745177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294423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