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5471553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006589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054131893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479518697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