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91028946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68111167"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37941943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4842977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94874619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