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648556724"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367040373"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1273640329"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1392301642"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235508944"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1170537488"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657449994"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