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398783446"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873200665"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648287331"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696796315"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587698418"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