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810805751"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824913086"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735932078"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106475110"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1881782731"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712059455"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24342405"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641117048"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820155085"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