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272657994"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1986094003"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194550221"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1039032837"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1887092944"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1133155386"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282257852"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568199875"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1667708524"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268531115"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1832550623"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1544540970"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1542339909"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1140962782"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1281996546"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2067903806"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946150476"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1840012320"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890245281"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838155264"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1067306830"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1682899615"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1197161151"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530465973"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2048986725"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1487787308"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