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05175897"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74672484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