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05170355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4970580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