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7638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162940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38207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921370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