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151135572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235802353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2036514158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