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24753519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11513612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80142136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12585731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