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401604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977867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7117646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