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508661682"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866971295"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69654855"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