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72024138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834885460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839954076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736337482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