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01991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64096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7698809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