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33987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701528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941769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