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6885496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782215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15218854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