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2936151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071778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6530147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