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47047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80740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172994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1047543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2104735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5460273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