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3463785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2245502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5960740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03308482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9252008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9306148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4506863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3590752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