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4875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05601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509393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