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11468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120867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02148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254270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