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6249648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1907664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62341240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84842138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