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0426721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1668620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0287501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07150116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94773922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