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71102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96435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1940251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