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4981052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7939238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