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8832565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715718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