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5025096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3905129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384583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