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705397991"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852054686"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071555824"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2070529101"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