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450018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486813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4165688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78888335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3862724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39858905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9428921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01576894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