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3958168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5400660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711006206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382382549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58079074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21678911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