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51893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389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0657953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168896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057775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217393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