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788354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365272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0033706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