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207168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1942152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797355190"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86783410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41334780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99997265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34622950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