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843049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35500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501879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