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2113239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049926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413730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955510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6872652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96162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