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76446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175174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592713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487811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