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3669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01057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679129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1178812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5265811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9202353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