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0676223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631106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24468079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