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3663515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3912659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4857841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8865278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3591839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4000673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