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158862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10030043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2714582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4723666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4624224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