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56129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359506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1263753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2306787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2428421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116545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