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385801206"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564290902"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2066023960"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