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42596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278198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2906258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