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385069221"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56116589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92222045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126222035"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