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08953198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31070864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965513092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