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137899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858338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0226075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92219199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82311224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3586298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