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43510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553790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317206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53244214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