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7460193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6582025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396900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09818100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9006621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