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61508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7751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93669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4913191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9426306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