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64065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578471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828079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