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8612223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5837449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17160805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