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3035914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233623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6184585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