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454208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520699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2473774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3422817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