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469141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878734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7065628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