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5897132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3387757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9590468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314258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3737101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2788547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