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WWToolKit Library - Copyright 1990 - Loewy Ron, Ben-Aroya Ishai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 xml:space="preserve">     kbdHdr</w:t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on Keyboard interface unit symbolic names, ungetch routine</w:t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kbdHd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 = #1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 = #18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 = #18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 = #19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  = #19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  = #19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 = #19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  = #19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  = #19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 = #19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F1  = #23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F2  = #23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F3  = #2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F4  = #23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F5  = #23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F6  = #23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F7  = #23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F8  = #23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F9  = #24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F10 = #24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F1</w:t>
        <w:tab/>
        <w:t>= #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F2</w:t>
        <w:tab/>
        <w:t>= #22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F3</w:t>
        <w:tab/>
        <w:t>= #22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F4</w:t>
        <w:tab/>
        <w:t>= #22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F5</w:t>
        <w:tab/>
        <w:t>= #22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F6</w:t>
        <w:tab/>
        <w:t>= #22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F7</w:t>
        <w:tab/>
        <w:t>= #22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F8</w:t>
        <w:tab/>
        <w:t>= #22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F9</w:t>
        <w:tab/>
        <w:t>= #23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F10</w:t>
        <w:tab/>
        <w:t>= #23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FTF1</w:t>
        <w:tab/>
        <w:t>= #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FTF2</w:t>
        <w:tab/>
        <w:t>= #21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FTF3</w:t>
        <w:tab/>
        <w:t>= #21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FTF4</w:t>
        <w:tab/>
        <w:t>= #21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FTF5</w:t>
        <w:tab/>
        <w:t>= #21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FTF6</w:t>
        <w:tab/>
        <w:t>= #21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FTF7</w:t>
        <w:tab/>
        <w:t>= #21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FTF8</w:t>
        <w:tab/>
        <w:t>= #21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FTF9</w:t>
        <w:tab/>
        <w:t>= #22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FTF10</w:t>
        <w:tab/>
        <w:t>= #22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ARROW</w:t>
        <w:tab/>
        <w:t xml:space="preserve">   = #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ARROW = #20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ARROW  = #20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ARROW  = #20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</w:t>
        <w:tab/>
        <w:t xml:space="preserve">   = #1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UP</w:t>
        <w:tab/>
        <w:t xml:space="preserve">   = #20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KEY</w:t>
        <w:tab/>
        <w:t xml:space="preserve">   = #20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DN</w:t>
        <w:tab/>
        <w:t xml:space="preserve">   = #2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</w:t>
        <w:tab/>
        <w:t xml:space="preserve">   </w:t>
        <w:tab/>
        <w:t xml:space="preserve">   = #2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</w:t>
        <w:tab/>
        <w:t xml:space="preserve">   </w:t>
        <w:tab/>
        <w:t xml:space="preserve">   = #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</w:t>
        <w:tab/>
        <w:t xml:space="preserve">   </w:t>
        <w:tab/>
        <w:t xml:space="preserve">   = #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 xml:space="preserve">   </w:t>
        <w:tab/>
        <w:t xml:space="preserve">   = #2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</w:t>
        <w:tab/>
        <w:t xml:space="preserve">   = #1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REQ</w:t>
        <w:tab/>
        <w:t xml:space="preserve">   = #18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MINUS  = #3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</w:t>
        <w:tab/>
        <w:t xml:space="preserve">   = #3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2</w:t>
        <w:tab/>
        <w:t xml:space="preserve">   = #12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6</w:t>
        <w:tab/>
        <w:t xml:space="preserve">   = #3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ACE  = #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</w:t>
        <w:tab/>
        <w:t xml:space="preserve">   </w:t>
        <w:tab/>
        <w:t xml:space="preserve">   = #8; {2 NAMES FOR BACK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BACKSLASH</w:t>
        <w:tab/>
        <w:t xml:space="preserve"> = #2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LEFTBRACKET</w:t>
        <w:tab/>
        <w:t xml:space="preserve"> = #2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RIGHTBRACKET = #2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BACKSPACE</w:t>
        <w:tab/>
        <w:t xml:space="preserve"> = #12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BS</w:t>
        <w:tab/>
        <w:tab/>
        <w:t xml:space="preserve"> </w:t>
        <w:tab/>
        <w:t xml:space="preserve"> = #12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A = #15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B = #17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C = #17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D = #16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 = #14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F = #16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G = #16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 = #16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I = #15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J = #16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K = #16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L = #16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M = #17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N = #17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O = #15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P = #15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Q = #14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R = #14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S = #15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T = #14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U = #15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V = #17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W = #14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X = #17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Y = #14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Z = #17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A =</w:t>
        <w:tab/>
        <w:t>#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B =</w:t>
        <w:tab/>
        <w:t>#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C =</w:t>
        <w:tab/>
        <w:t>#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D =</w:t>
        <w:tab/>
        <w:t>#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E =</w:t>
        <w:tab/>
        <w:t>#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F =</w:t>
        <w:tab/>
        <w:t>#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G =</w:t>
        <w:tab/>
        <w:t>#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H =</w:t>
        <w:tab/>
        <w:t>#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I =</w:t>
        <w:tab/>
        <w:t>#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J =</w:t>
        <w:tab/>
        <w:t>#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K =</w:t>
        <w:tab/>
        <w:t>#1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L =</w:t>
        <w:tab/>
        <w:t>#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M =</w:t>
        <w:tab/>
        <w:t>#1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N =</w:t>
        <w:tab/>
        <w:t>#1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O =</w:t>
        <w:tab/>
        <w:t>#1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P =</w:t>
        <w:tab/>
        <w:t>#1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Q =</w:t>
        <w:tab/>
        <w:t>#1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R =</w:t>
        <w:tab/>
        <w:t>#1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S =</w:t>
        <w:tab/>
        <w:t>#1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T =</w:t>
        <w:tab/>
        <w:t>#2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U =</w:t>
        <w:tab/>
        <w:t>#2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V =</w:t>
        <w:tab/>
        <w:t>#2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W =</w:t>
        <w:tab/>
        <w:t>#2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X =</w:t>
        <w:tab/>
        <w:t>#2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Y =</w:t>
        <w:tab/>
        <w:t>#2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Z =</w:t>
        <w:tab/>
        <w:t>#2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1 = #24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2 = #24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3 = #25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4 = #25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5 = #25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6 = #25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7 = #25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8 = #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9 = #16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0 = #16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MINUS = #16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Q</w:t>
        <w:tab/>
        <w:t xml:space="preserve"> = #17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TAB = #14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Key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nGetKey(C :</w:t>
        <w:tab/>
        <w:t>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lushKb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