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display unit - dispWind is a decendent of textwind that does not p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edit text, and is used only as a</w:t>
        <w:tab/>
        <w:t>text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for help screens,</w:t>
        <w:tab/>
        <w:t>or some</w:t>
        <w:tab/>
        <w:t>other documentar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pWind does anyThing the same way a 'Normal' text window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doYourJob is (how else) virtual, and if it</w:t>
        <w:tab/>
        <w:t>detects</w:t>
        <w:tab/>
        <w:t>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work area, it does nothin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text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loba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kbd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WindPtr = ^dispW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Wind =</w:t>
        <w:tab/>
        <w:t>object(text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Open(fileName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</w:t>
        <w:tab/>
        <w:t xml:space="preserve">     :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c, wc,  tc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  doYourJob(X, Y : integer) :</w:t>
        <w:tab/>
        <w:t>ch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{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