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 ASCII file containing objecs describ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indexed with the program index.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dir and .pag which indicates that they are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indexer will read an object, and determine the uniq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keys defined for this object (in the config file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offset where it read this object in the databas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. Since the index file changes in several pla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indexing, it will seem bigger that it actually i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the UNIX "ls -l" and "ls -s" command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hat will be stored for any single key is currently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indexer. More that 25 hits seem useles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s removed from the index. On average (depending on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the size of the objects) the index is hal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The indexing is not very fast, indexing a 4 Mbyt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 format takes about 20 minutes currently. Due to the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dure, indexing only needs to be done whenev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database (see also cleanup.doc and update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