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D  Version 6.0    June 199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9,1990 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CD (Les's Change Directory)  allows one to easily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 by specifying onl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is provided in a bound version that works in 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supports long filenames in OS/2 1.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zip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.EXE         Boun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.DOC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CMD           Command file for use with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or DOSbox of OS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[/rn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 [/rn] [d:]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: /r = Causes a complete rescan of the specified dr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n = Do not write the LC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 = Drive to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= partial path to change to. Only the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last \ is use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options can be combined or be specified separately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y of th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/rn == /n/r == /r /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Protected mode usage must use the command file C.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executable in protected m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file will look like it is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but will not due to OS/2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vironment when the program i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will rescan the specified or implied dis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LCD database does no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/r (Rescan) option is spec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e current directory of the specified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LC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will not save the database when used on drives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 /n (nosave)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file is written to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 or implied drive using the name "LCD_data"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is write protected (as some network drives are),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save the database on drive C: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CD_x.dat" where x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[path] is specified on the command line, LCD w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LCD scans the entire tree for a match to [path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there is only one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LCD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If there are no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LCD will remain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f there are multiple matches, LCD will fir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ne exact match.  If there is one exact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CD change to that directory.  Otherwise, LC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opup a box containing the choices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ghlight to the one you want to reach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enter&gt; to select it, LCD will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EXAMPLES: (Protected mode: Use C instead of L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your INCLUDE directory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 the LCD dat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include /r           or   LCD /r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o the \bin directo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CD c: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[path] option is not specified, LCD will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will display a graphical tree display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play is up, you can use the following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up&gt;   or &lt;left&gt;  - moves highlight up or scrolls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wn&gt; or &lt;right&gt; - moves highlight down or scrolls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up&gt;  - - - - - - moves the screen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gdn&gt;  - - - - - - moves the screen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home&gt;  - - - - - - moves to the root directory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d&gt; - - - - - - - moves to the end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- - - - - - ends the program and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ligh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PHA-NUMERIC&gt; - - Speed searches for director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- - - - - - - ends the program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ctrl&gt;&lt;enter&gt; - - - Speed search for next directory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2&gt;  - - - - - - - ReScan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- - - - - - Change to a diffe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is distributed under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copy and share this program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move the copyright or the user-support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joy LCD and find it of value a donation of $15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is the first of many programs which I will rele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n the near future.  Look for these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coming soon to a BBS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based on these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value of software is best ass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on his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reation of personal computer software 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upported by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That copying of programs should be encour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her 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current version of the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.EXE ("the software") are copyrighted by the auth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wner hereby licenses you to: use the software;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opies of the program and documentation as you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such copies to anyone; and distribut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esting donations, for any such copies, however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By using the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J. Ventimi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47 Monroe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rpark, CA. 93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5) 529-63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