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hjon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et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ty:____________________________State: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  copies @ $20.00 each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plu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  copies @ $25.00 each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 5.25" 360K  ____3.5"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 5.25" 1.2M  ____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California Residents add Sales Tax: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diskette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n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 North El Camino Real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