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00:0A00</w:t>
        <w:tab/>
        <w:t>Control/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00:0C00-0FFF</w:t>
        <w:tab/>
        <w:t>Data port (1KB), adres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</w:t>
        <w:tab/>
        <w:t>SCSI enable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</w:t>
        <w:tab/>
        <w:t>Interrupt enable</w:t>
        <w:tab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</w:t>
        <w:tab/>
        <w:t>Parity enable</w:t>
        <w:tab/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</w:t>
        <w:tab/>
        <w:t>Start arbitration</w:t>
        <w:tab/>
        <w:t>Ar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</w:t>
        <w:tab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</w:t>
        <w:tab/>
        <w:t>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</w:t>
        <w:tab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</w:t>
        <w:tab/>
        <w:t>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</w:t>
        <w:tab/>
        <w:t>Arbitration complete</w:t>
        <w:tab/>
        <w:t>Ar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</w:t>
        <w:tab/>
        <w:t>Parity error</w:t>
        <w:tab/>
        <w:tab/>
        <w:t>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</w:t>
        <w:tab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</w:t>
        <w:tab/>
        <w:t>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</w:t>
        <w:tab/>
        <w:t>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</w:t>
        <w:tab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</w:t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</w:t>
        <w:tab/>
        <w:t>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md bits: EnableIRQ,Enabl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 = E+IE+PE+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 = IE+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 = IE+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 HA target ID as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 = E+PE+Ar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wait for ArbC (30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|= 1 &lt;&lt;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 = E+PE+IE+SEL+A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wait for BSY (10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 = IE+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wait (2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 = E*IE+PE+A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wait for (MSG+CD+IO+REQ) == (MSG+CD+0+REQ) (20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 0xC0+LUN# (message out: identify, enable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 = E+IE+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ase (x: out=0, in=I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at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 wait for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MSG+CD+IO) != (0+0+x) the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st block transfer (max 1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MSG+CD+IO+REQ) == (0+0+x+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dumm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 wait for REQ or timeout (a few m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ransfer, controlled by target, until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ot long timeout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BSY then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REQ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SG+CD+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+0+0:</w:t>
        <w:tab/>
        <w:tab/>
        <w:t>--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o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+0+IO: </w:t>
        <w:tab/>
        <w:t>--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+CD+0:</w:t>
        <w:tab/>
        <w:tab/>
        <w:t>-- comm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= next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+CD+IO:</w:t>
        <w:tab/>
        <w:t>--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status byte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+CD+0:</w:t>
        <w:tab/>
        <w:t>--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= null message (0x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d  = E+IE+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+CD+IO:</w:t>
        <w:tab/>
        <w:t>--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byte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messag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te,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md = IE+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ve data ptr&amp;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tore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store data ptr&amp;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Re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den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message bit [7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gnore (iden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rror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/resel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t SE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wait for IO (some 1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A target address bit not set in 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 bit = id and not (HA target address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= E+IE+PE+BSY</w:t>
        <w:tab/>
        <w:t>-- acknowledge 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wait for SEL (some 1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wait for BSY (some 1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= E+IE+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ransfe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