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S/2 Clock - Com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provides an analog or digital clock for the OS/2 desktop, a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cause my boss wanted it to do so, it also monitors the system load,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percentage of CPU usage, or as a count of active tasks.  The clock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rder changes color from green to yellow to red as the system load incre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hreshold values for these changes can be set by the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've provided the source code.  Feel free to borrow ideas from it,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't change the program and distribute it as if it were still my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ould like to see new features, drop me a note.  My CompuServe 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72607,3111, and I check my mail several times a week. I'm intere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your com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If you'd like to see the program translated into another languag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el free to make your own version of ENGLISH.DOC, ENGLISH.CMD, ENGLISH.R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ENGLISH.IPF.  Make your own version and send it to me via CompuServe mai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I'll build the HLP and DLL files and post the updated package ou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Serve for anyone to downlo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 the installation file ENGLISH.CMD.  It will ask you where you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stored and whether you want it to be placed in the startup fol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job will create a program object and place it either on the desktop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system startup folder.  This object will have all its attributes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 correctly for running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h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ck Papo, CompuServe 72607,311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lation to Spanish by Rick Papo and Xavier Cabal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lation to German by Dr. Herbert Klaeren, University of Tbingen, German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ternet: klaeren@informatik.uni-tuebingen.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lation to Catalan by Xavier Cabal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ternet: xavier.caballe@abaforum.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sto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00 (13 September 199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mitted to Compuserve's OS/2 Forum, September 199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01 (13 October 199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abled logg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10 (15 November 199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verted to IBM C Set ++ for OS/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11 (23 December 199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d help manager initializ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window animation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exception hand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12 (25 January 199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rther migration to C++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13 (15 February 199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Internet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14 (8 June 199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raises priority of idle-time thread during shutdown, insuring shutd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d bug in RESET command-line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d bug in repaint after res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