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IBM TCP/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UN50427     :date.93/1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BASE feature for TCP/IP 1.2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places and obsoletes all CSD's that have a smaller CSD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SD FOR RELEASE 1.2.1 REFRESH ONLY DO NOT APPLY TO ANY OTHER RELEAS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re are 3 SELF extracting files for this fi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CPCSD1  +  TCPCSD2   +   OF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US one INSTALL.CMD and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CSD PACKAGE contains fixes for OS/2 TCP/IP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ackage as TCPIPCSD for OS/2 TCP/IP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MAKE  CERTAIN  ALL  FILES  ARE  COPIED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must be put in the IBMCOM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y are IFNDIS.SYS and INET.SYS.  If you have more than one 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UST copy the files into each of the IBMCOM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 only installs on the first IBMC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searches in order the C, D, and 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TRL.EXE file cannot easily be installed.  This file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you will be required to REM out th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nd REBOOT your machine in order to install this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remove the REM from CONFIG.SYS and reboot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also allow the TCPIPDLL.DLL to be install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SD diskette(s) download the disk image to a PC as TCPCSD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CSD2.EXE and OFFLOAD.EXE in binary. the diskettes images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f extracting PK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ut the INSTALL.CMD file on the first diskette with      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CSD1.EXE and the BASECSD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SECSD2.EXE and the OFFLOAD.EXE file on the 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CSD, insert disk 1 in the A dirve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ype "INSTALL" and you will be prompted, in order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diskettes. You MUST install al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9040  \tcpip\bin\pmant.exe     Unable to define SHIFT-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bem      Update Syslevel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at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3013  \tcpip\bin\ifndis.sys    Self connect of client to serve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3198  \tcpip\bin\ifnet.sys     port number -- and -- Does not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net.sys      broadcast with 3COM cards on Etherne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20   \tcpip\bin\ftp.exe       Put truncate filen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765  \tcpip\dll\tcpipdll.dll  Gethostbyname not setting H_ERRNO wh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bin\snmpd.exe     Number of Sockets increase from 512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et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stat\n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bin\nfilter.exe   Not shipped with original code for 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     \tcpip\samples\named\named.doc      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3762  \tcpip\bin\ftppm.exe     Changing directories with the mouse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IN   \tcpip\bin\VT100.exe     Translate problem for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VT100.dll     Horizontal bar was being sent as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HOULD be applied to all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work so translate probl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0162  \tcpip\bin\ifndis.sys    Performance problems using SLIP with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764  \tcpip\bin\pmant.exe     converted null characters in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3270.exe    to blanks causing applications to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0808  \tcpip\bin\box.ex        SYS3175 or TRAP00D when discarding 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605  \tcpip\bin\draw.ex       using ALT-F3 key combi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657  \tcpip\bin\e3emul.ex     only moved first of marked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2007  \tcpip\bin\epm.ex        refreshed notebooks after m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4492  \tcpip\bin\epm.exe       allow ability to cancel when choo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0444  \tcpip\bin\epmlex.ex     a pull down list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pmlist.ex    recognize address on second line of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e551.dll   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r55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f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ge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hel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la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lame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thli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nicktk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/pu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4884  \tcpip\bin\umount.exe    corrected UMOUNT help to show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4415  \tcpip\bin\sendmail.exe  when receiving mail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ee caused sendmail to TRAP0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 000  \tcpip\bin\ftpdc.exe     added left out module in prior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S 000  \tcpip\bin\slipcall.exe  remov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825  \tcpip\bin\ifndis.sys    NOVELL and TCP/IP CO-exist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o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header files had to be changed for fixing IFNDIS.S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.EXE's had to be recompiled because of their dependenc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rout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et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etst\n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samples\named\na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boot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li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files were added or changed to support the off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not necessary to apply the 'NEW" files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load function in conjunction with the mainfr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N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IBMFDDI.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ENETBM.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MACS\ENETBM.N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LT5.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LT5H.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f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f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\tcpip\bin\cnt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2885  \tcpip\bin\telnet.exe    Telnet consumes too much CPU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3685  \tcpip\bin\telnetd.exe   Added parameter -e nn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482  \tcpip\bin\ansiterm.exe  Box character alignm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.exe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144  \tcpip\bin\vt100.exe     O acute capital trans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8346  \tcpip\bin\vt220.sys     Screen output quits right af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8370  \tcpip\bin\telnet.exe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121  \tcpip\bin\vt100.exe     In full screen VAX applications with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     lines mysteriously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971  \tcpip\bin\telnet.exe    Fixed tra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327  \tcpip\bin\telnetd.exe   KEEPALIVE does not terminat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ssion on server when client 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anslate tab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pecifying external ASCII/EBCIDC translation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N3270 and PMANT.  This is supported b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n327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etc\3278xlt.sam   (sample translat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N3270 and PMANT have the following syntax f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 translate_table_file_name does not contain the full pa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will search the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-tx option is not specified, the application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8XLT.TBL in ETC directory.  Thus if you want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able most of the time, you should copy your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3278XLT.TBL in your ETC directory.  If the file 3278XLT.TB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the application will use the default US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8XLT.SMP is shipped as an example and contains the US ASCII/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.  The format of the translation tabl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BM TCP/IP for VM.  Thus TN3270 and PMANT can use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rom IBM TCP/IP for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290  \tcpip\bin\slipcall.exe  could not get read semaphore msg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ip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510  \tcpip\bin\e3emul.ex     unable to start LaMail if define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7984  \tcpip\bin\epm.ex        using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8879  \tcpip\bin\epm.exe       LaMail inconsistent in the number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pmlist.ex    opened when attempting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e551.dll   when using lamail and setting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etkr551.dll   window to reply, intermittently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extra.ex      option is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f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la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lame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nicktk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help\epmhelp.q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7239  \tcpip\help\ftppm.hlp    MVS GET/DELETE OVERRIDE OPTIO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382  \tcpip\bin\pmant.exe     PMANT does not behave correctly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177  \tcpip\bin\pmant.exe     PMANT window does not show proper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532  \tcpip\bin\vt100.exe     TELNET session to a VAX scrolling thru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9768  \tcpip\bin\vt220.exe     only the last line i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0815  \tcpip\bin\telnet.exe    TELNET not sending proper key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d.exe   VI edito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S 00  \tcpip\bin\rexec.exe     fix REXEC polling of the keyboard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running under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620  \tcpip\bin\inet.sys      OS/2 EE 1.32 X25 P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et.sys     partial fix the X25 CSD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indis.sys    with this CSD for to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327  \tcpip\bin\telnetd.exe   Keepalive (2 hou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29511   new new new   read the TCPIP\DOC\SNMPREAD.ME firs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1039  \tcpip\bin\ftp.exe       Using wildcards (*) with MPUT comm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prior CSD wa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snmp.exe      Enhance DPI to DPI 1.1 level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grp.exe   several problems reported in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new.txt  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nmptrap.exe  SEE TCPIP\DOC\SNMPREAD.ME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isodedll.dll  ON USING THE ENHANCED FUNCTION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ftpd.exe      ANONYMOUS bug when used in \etc\t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tp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dll\fapidll.dll   Added to BASECSD for user convinc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C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\tcpip\bin\portmap.exe   Increase sockets call from 512 to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rpc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0260  \tcpip\bin\TN2370.exe    Would not display fields from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4635  \tcpip\bin\inet.exe      OS/2 shutdown hang when using RFC Net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fndis.exe    TCP/IP. NOTE: Shutdown still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(5) with this fix but no longer h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5904  \tcpip\bin\TN3270.exe    Unable to define PA1 PA2 key in P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181  \tcpip\bin\lpr.exe       Unable to print files to a HP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8730  \tcpip\bin\sendmail.exe  Users sometimes receive an stack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endmail.msg 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790  \tcpip\bin\lpr.exe       Using wildcard (*) does not pri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2006  \tcpip\bin\snmp.exe      Not returning proper customer MI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UN34109                  FIX FOR OFFLO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2064  \tcpip\bin\makendx.exe   Error 285 attempting to save index file-La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OAD  \tcpip\bin\ine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i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ll\tcpip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OR UN37938           NEW features for TN3270 and P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540  \tcpip\bin\tn3270.exe    Backspace and delete problems eras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2293  \tcpip\bin\ftppm.exe     FTPPROXY  call returne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4226  \tcpip\bin\pmping.exe    PMPING dynamic ICON did not show in M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5413  \tcpip\bin\telnet.exe    telnet server long delay befor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5450  \tcpip\bin\telnetdc.exe  highlighting problems telneting into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5573  \tcpip\bin\telnet.exe    socket header files is in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100.exe     required task having values &lt;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vt2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nsi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telnetd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6407  \tcpip\bin\lpr.exe       LPR will not print the f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where the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6895  \tcpip\bin\plrmon.exe    fix 30 second system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tcpip\doc\tn3270.doc    NEW FUNCTION FOR TN3270 SEE TN3270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tcpip\doc\pmant.doc     NEW FUNCTION FOR PMANT SEE TN3270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OR UN45351           NEW FOR OFFLOAD AND SENDMAIL ONL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OAD  \tcpip\bin\ifndis.sys    Fixes for offload only, not need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inet.sys      for off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\tcpip\bin\sendmail.exe  FOR COMPATIBILITY FOR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OR  UN50472           NEW 10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7281  \tcpip\doc\ftp*.exe      fix per/get hang on mesg ne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3252  \tcpip\doc\tn3270.exe    3270 characters attribut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oc\pma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3224 \tcpip\bin\lpd.exe        Fixed speed on large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4163 \tcpip\bin\rexecd.exe     return sys004 ti type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9918  \tcpip\doc\rsh.exe       RSH server error msg after prin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oc\rsh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2555  \tcpip\bin\TELNETDC.EXE  Reduce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bin\bootpd.exe    allow bootp across multiple r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0016  \tcpip\bin\LOGIONUNX.EXE Login with unix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0467  \tcpip\bin\PMANT.EXE     Cannot map SCROLL LOCK or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4253                           -EXE does not handle extended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2830  \tcpip\doc\tn3270.exe    -B option on translating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3947  \tcpip\doc\ifndis.sys    TRAPD exception in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7136  \tcpip\doc\inet.sys      TRAPD IN 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oc\inetd.sys  NOTE: If you automatically start INET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as minimized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ing statement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 to be srarted 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 the TCPSTART.CMD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tcpip&gt;\bin directory.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 /min i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4375  \tcpip\bin\BOOTP.EXE     correct hardware type, i.e.  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BOOTPD.EXE    or ethernet.  SEE README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oc\README.BP     Fix for broadc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3515  \tcpip\bin\slip.exe      new slip for OS/2 2.0 and up  see SLIP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doc\slipread.me   NOTE: this will not run on OS/2 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lipterm.exe        use old slip  SLIO.EXE for OS/2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etc\sl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lip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autoan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fonus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lipwa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5923  \tcpip\bin\lprmon.exe    Fixed speed on spooling 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0777  \tcpip\bin\sendmail.exe  Some hosts could not send or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sendmail.msg  OS/2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6145  \tcpip\bin\tn3270.exe    Password shorter than previous -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pmant.exe     remaind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6891  \tcpip\bin\routed.exe    trap when metric of 0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7490  \tcpip\bin\telnet.exe    compile fatal error F1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8135  \tcpip\bin\lprmon.exe    fix to work with SUN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9743  \tcpip\bin\telnet.exe    Sun to OS/2 with LOG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1725  \tcpip\bin\BOOTP.EXE     using port 1025 instead of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2306  \tcpip\bin\sendmail.exe  fix host sending but not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3399  \tcpip\bin\pmant.exe     cannot define duuup and fiel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3650  \tcpip\bin\pmant.exe     PMANT hang when screensize chaned &amp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3869  \tcpip\bin\lamail.exe    Restore on new mail option dose not sta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4245  \tcpip\bin\lamail.exe    unable to set all fonts in fold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4425  \tcpip\bin\bootp.exe     hardware token-ring 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4453  \tcpip\bin\tn3270.exe    pad leading spaces with x'40' not x'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5552  \tcpip\bin\snmpd.exe     trap d when get request &gt;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6505  \tcpip\bin\vt220.exe     dec special chat set 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6183  \tcpip\bin\rsh.exe       invalid nul x'00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6973  \tcpip\bin\rpc.exe       rpcgen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7010  \tcpip\bin\vt220         unable to vt220 to a va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