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Su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3 Version 2.0 - Removed TZ environment variable; all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y 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ARTHSUN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light savings time,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splaying date/time in man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all of the icons, added Antarc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Version 1.1 - Initial release.  Changed from OWL to straigh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 calls.  Added TZ environment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