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cd to whatever directory in which you want to have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reate and fill a directory called "mor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ftp to image and get morph.tar.Z. A transcription of a typica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ftp 129.59.100.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 to 129.59.100.10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0 taacman FTP server (SunOS 4.1.1)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(129.59.100.104:rap2): ee3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1 Password required for ee35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: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0 User ee358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&gt; cd /nfs/taacman/install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0 CWD command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&gt;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 Type set 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&gt; get morph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 PORT command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0 Binary data connection for morph.tar.Z (129.59.100.205,1581) (78147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6 Binary Transfer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: morph.tar.Z remote: morph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8147 bytes received in 0.45 seconds (1.4e+02 Kbytes/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&gt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1 Good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dearchive the morph directory and its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cat morph.tar.Z | tar xv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morph/Makefile, 1593 bytes, 4 tap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morph/arith/maximg.c, 2437 bytes, 5 tap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morph/arith/linco.c, 7716 bytes, 16 tape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morph/.nse_depinfo, 201 bytes, 1 tap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morph/man/man1/morph.1, 9134 bytes, 18 tap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morph/man/man1/linco.1, 3107 bytes, 7 tape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change access permission of directory "morph" (if you want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mod 755 mor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 xml:space="preserve">cd to morph and make either all of mor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just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