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SUN(1)              USER COMMANDS                VORT2SU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un - convert a VORT file into a sun r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un [ -mn 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un reads the pixfile (5) format file file1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n raster file to standard out.  If the -m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some integer the picture is scaled by  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ndle 24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December 3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