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2 1.3 dgl 88/10/29 23:28: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