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124303955"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1679763544"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809944672"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