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183704206"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453244226"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448398322"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1707934739"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