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Feb 1997 20:37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e Tesla-2 list is now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receiving this should reply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ost to the list. Then we can tak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 believe the Tesla-2 list is now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Everyone receiving this should reply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you can post to the list. Then we can tak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de it through just fine Mike!  TESLA-2 is officially onlin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 like to welcome everyone to the TESLA-2 mailing list. 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a Quality List for everyone.  Your suggestion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owner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Feb 1997 08:45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February 07, 1997 9:3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Feb 1997 20:37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the Tesla-2 list is now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yone receiving this should reply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post to the list. Then we can tak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Mike, I got this message and am 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know, I am now visible on USA-TESLA also, so I can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f more use there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Feb 1997 21:55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Feb 1997 20:37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the Tesla-2 list is now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yone receiving this should reply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post to the list. Then we can tak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reply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8 Feb 1997 08:52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 UNSUBSCRIBE from this list, put the command UNSUBSCRIBE TESLA-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Bert &amp; Mike &amp;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the above (and also below) unsubscribe info wrong? Shouldn'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bscribe tesla-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this a ploy to make it so people can't unsubscribe?  Pretty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keep members if you ask me!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5:17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's a reply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NSUBSCRIBE from this list, put the command UNSUBSCRIBE TESLA-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Copyright notice going to be with every post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ointing out that it is important to keep posts short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-by-the-KB members as stated in the list rules, does this add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o every message, read the rules once and understan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n idea I wanted to po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looks great BT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5:19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put the coil back together last night and it is now a singl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can move around ( Thank God ), I still get sparks 3 feet norma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once in a blue mood one that likes to stretch out to 3.5-4 fee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ch better since I went from that old #20 wire I used to ti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together to #4 stranded with copper screw lugs. I also used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go from the caps to the spark gaps and from there to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did to shorten the wire as much as possible was put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on top of the capacitor box and come straight up into the gap bo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out to the primary. Now I have the task of starting over aga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primary I made the other night, it is larger than the first 3.5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 i have now. Well on my way to a great new experience, I am going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ie the new secondary to the old one them to another secondary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I can get. Idea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To UNSUBSCRIBE from this list, put the command UNSUBSCRIBE TESLA-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ey, Bert &amp; Mike &amp;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sn't the above (and also below) unsubscribe info wrong? Shouldn'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nsubscribe tesla-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r is this a ploy to make it so people can't unsubscribe?  Pretty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ay to keep members if you ask me!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I never thought of it that way!!  It's fixed now.  (Hmm..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change it bac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fertilizer and no pony around here any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ell I put the coil back together last night and it is now a singl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at I can move around ( Thank God ), I still get sparks 3 feet norma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very once in a blue mood one that likes to stretch out to 3.5-4 fee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able to move the coil is a great advantage.  I quickl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ut when I was a young 'un many moons ago. &lt;G&gt;  I had to se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outside in the back yard when I wanted to run it and take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and store it in the workshop behind our house when I was don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made a heavy base with wheels and mounted the whole th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as removable so I could get it 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unning much better since I went from that old #20 wire I used to ti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aps together to #4 stranded with copper screw lugs. I also used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ire to go from the caps to the spark gaps and from there to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at I did to shorten the wire as much as possible was put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nit on top of the capacitor box and come straight up into the gap bo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traight out to the primary. Now I have the task of starting over aga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xcellent RF procedures.  Many beginning coilers don't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spark gap oscillator will generate extremely high peak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 circuit.  Undersized wire with too small a surfa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riously degrade the performance of the system.  Excessive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wires also results in RF radiation problems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energy into unwanted places.  Any energy that does no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imary of the coil is wasted!   Keep it heavy; keep it sh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t n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member, to copy a disk is not to Xero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6:47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8 Feb 1997 08:52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To UNSUBSCRIBE from this list, put the command UNSUBSCRIBE TESLA-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, Bert &amp; Mike &amp;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n't the above (and also below) unsubscribe info wrong? Shouldn'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subscribe tesla-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is this a ploy to make it so people can't unsubscribe?  Pretty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y to keep members if you ask me!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UNSUBSCRIBE from this list, put the command UNSUBSCRIBE TESLA-2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.. Could be! The bottom notice (right above) DOES say UN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now, so apparently Ralph must have fixed it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7:32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ing able to move the coil is a great advantage.  I quickl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out when I was a young 'un many moons ago. &lt;G&gt;  I had to se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 outside in the back yard when I wanted to run it and take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art and store it in the workshop behind our house when I was don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ally made a heavy base with wheels and mounted the whole th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y was removable so I could get it 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running much better since I went from that old #20 wire I used to ti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caps together to #4 stranded with copper screw lugs. I also used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wire to go from the caps to the spark gaps and from there to the pri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what I did to shorten the wire as much as possible was put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unit on top of the capacitor box and come straight up into the gap bo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straight out to the primary. Now I have the task of starting over aga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ll excellent RF procedures.  Many beginning coilers don't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a spark gap oscillator will generate extremely high peak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primary circuit.  Undersized wire with too small a surfa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seriously degrade the performance of the system.  Excessive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ng wires also results in RF radiation problems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primary energy into unwanted places.  Any energy that does no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the primary of the coil is wasted!   Keep it heavy; keep it sh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it n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 is now very neat, I am working on keeping down down down the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neighbor is now telling me he is going to report me (OH GEE!)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trouble with RFI for a long time as Mike Hammer knows and now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minimum but some still there. My neighbor on the other sid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larger coil so there will be more than enough RFI to go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ing soon. On another note, I just finished sealing my secondary I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night and now only have to cut the end caps from lexan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p. Would you think it would help to drop a package of dessica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form before sealing it? Remember I do live in south Louisiana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 form is 4.5 inches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965.3 turns of #24 magnet wire with a legnth of 20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is 21418.8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ground plate is a 1" square of thin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aled it with Behrs polyurethane, several coats of it wa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s are made from ice tea bottles and are a total of .0077 uF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nine bottles we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park gaps are made from 1" copper pipe cut to 6" long, there is 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spaced 1/16" apart and enclosed in a 1/2" thick lexa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transformer produces a wonderfull 12KV at 120MA from 11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il has 15.5 turns and a outside diameter of 19.5 inch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er diameter is 5.5 inches, it is made with 1/4 inch copper tube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 inch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is 19 inches in diameter and made from aluminum dri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 (shhhhhh!) I am not useing ANY filters or a safety gap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got around to installing them yet, SHHHHHHHH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, BTW I will have some n\more new pictures on the web site to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7:33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Well I put the coil back together last night and it is now a singl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at I can move around ( Thank God ), I still get sparks 3 feet norma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every once in a blue mood one that likes to stretch out to 3.5-4 feet. I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Being able to move the coil is a great advantage.  I quickl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out when I was a young 'un many moons ago. &lt;G&gt;  I had to se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 outside in the back yard when I wanted to run it and take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art and store it in the workshop behind our house when I was don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ally made a heavy base with wheels and mounted the whole th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condary was removable so I could get it throug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lways remember, to copy a disk is not to Xero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have you been coiling, and what kind(s) of coils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19:40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2 PM 2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8 Feb 1997 17:32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 it is now very neat, I am working on keeping down down down the 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the neighbor is now telling me he is going to report me (OH GEE!)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had trouble with RFI for a long time as Mike Hammer knows and now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 minimum but some still there. My neighbor on the other sid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ding a larger coil so there will be more than enough RFI to go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ming soon. On another note, I just finished sealing my secondary I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night and now only have to cut the end caps from lexan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up. Would you think it would help to drop a package of dessica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form before sealing it? Remember I do live in south Louisiana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o not put dessicant inside your form. All i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ap moisture inside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you can do is dry the form a bit with a hair dr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oven and seal it with varnish or epoxy. In you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put a coat on the inside of the for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y coil form is 4.5 inches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has 965.3 turns of #24 magnet wire with a legnth of 20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uctance is 21418.8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F ground plate is a 1" square of thin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ealed it with Behrs polyurethane, several coats of it wa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acitors are made from ice tea bottles and are a total of .0077 uF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tal of nine bottles we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park gaps are made from 1" copper pipe cut to 6" long, there is 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spaced 1/16" apart and enclosed in a 1/2" thick lexa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on transformer produces a wonderfull 12KV at 120MA from 11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imary coil has 15.5 turns and a outside diameter of 19.5 inch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ner diameter is 5.5 inches, it is made with 1/4 inch copper tube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4 inch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roid is 19 inches in diameter and made from aluminum dri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now (shhhhhh!) I am not useing ANY filters or a safety gap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not got around to installing them yet, SHHHHHHHH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ard that. Now Kevin you really don't want to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afety gap do you? Unless you want to ship me that big ne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low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I can forgive because its your neighbor no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22:38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8 Feb 1997 08:45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day, February 07, 1997 9:3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07 Feb 1997 20:37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ll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believe the Tesla-2 list is now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veryone receiving this should reply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can post to the list. Then we can tak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ax. I'm reading you loud, and cl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Feb 1997 00:03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RFI haunts me everywhere I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very small coil, the form legnth is 12" and the wire legnth i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with a total of 434 turns. The gaps are tungsten wires set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going to the primary coil, the cap is two bottle caps (SW) acro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2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n the heck am I getting loud noise on my phone and TV set with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 as this????? I am doing something wrong, I tuned it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 that old door knob I used on my first larger coil it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est 3 inches that walk around the term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it be putting the caps across the neon that is causeing this RFI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ersonaly think not but I could be wrong. I would guess that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oing the crime, also something else I would like to point ou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all wire legnths are short and fo heavy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Feb 1997 00:10:3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first "Thing" run tonigh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a 4.5" secondary with 724 turns of #24 wire and put it on top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oils toroid with the bottom (usually the RF ground)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and the top connected to a 7.5 inch aluminum sphere from a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ff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were violent fast and not so long but very bright and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 comming from the sphere, I noticed that they were hitting my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tracking much longer than normal. Has anyone ever tri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d is there a name for this or did I just do something stup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one a million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k, RFI haunts me everywhere I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built a very small coil, the form legnth is 12" and the wire legnth i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y in the heck am I getting loud noise on my phone and TV set with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mall coil as this????? I am doing something wrong, I tuned it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s will resonate at higher frequencies than bigg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e frequency, the more easily the energy can radiat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frequencies are also more easily picked up b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and tend to interfere with items such as phones, VC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ility is a poor RF ground for the coil, or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of some of the energy into the power line.  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s a toughie, just ask any Ham operator who run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watts in the city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e had to chisel taglines into the walls of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ow long have you been coiling, and what kind(s) of coils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ui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B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started somewhere back in upper grade school with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-T spark coil and a string of old #6 dry cells from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office next door.   Actually, I started with spark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than that; I vividly remember sticking one of my mom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rpins into an electric outlet when I was just a toddler.  She sai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awl in a big semi-circle around that outlet whenever I w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ll after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the Model-T coil was not big enough - I burnt it u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get bigger and bigger sparks out of it.  Being an avid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ent to the library and dug through the stacks and soon 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interesting volumes (which probably would not be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ys of lawsuits) which detailed such interesting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umkroff (sp) coils, Van DeGraff generators, Wimhurst and Tuppler-Ho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enerators, and of course,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mention that my father was a doctor, and so he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d to indulge my scientific curiosity with all sorts of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- suitable for a youngster, of course.   My long s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her was also rather indulgent (but careful) and she always kne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about to try something new and (ahem!) exciting.  She say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ways tell her, "Here mom, just hold this!" and hand her a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 other odd bit of hardware connected to some strange contr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created.  Since she survived to a ripe old age, I gues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tific experimentation was not too far afield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building a few static generators of various types,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n occasional "SNAP!" was not enough.  I wanted a rip-roaring ar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, on to neon sign transformers and Tesla coils.  I built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ranging in size from 12" to 72" high and using from one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 Most of them had stationary arc gaps, and were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, but impressive nevertheless.  Scared the hell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hood dogs at any 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units used plate glass and aluminum foil capacito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ually punctured after a few minutes of operation.  Fin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few caps which were immersed in oil.  These worked much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ere rather large and expensive for their capacity.  Being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et from a hardware store was handy; the shopkeeper always s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few odd pieces of glass left over from one or another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e sold me at low prices, so I usually had enough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iggest coil had a 36" diameter x 18# high primary made of 3/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e.  The caps were plate glass/aluminum foil in oil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2 - 15KV x 30MA transformers in parallel. The secondary was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 in diameter and about 6 feet tall.  I don't remember how man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on it, but it would throw sparks about 3 feet long;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depending on the weather. Looking back now, I know I di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uned properly, and there were other problems as well, but for a 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pretty good at the time.  The coil form was a series of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strips  attached to wooden end plates.  Needless to say,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serious tuning problems.  The spark gap was fixed, ma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steel segments with cooling fins - probably not heavy enoug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quite 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along in my experimentation, I discovered you could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lamps quite a ways from the coil when it was running, and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me interested in wireless power transmission.  Attempt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mp-lighting distance by connecting a 50 foot wir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met with little success; however, I quickly was informed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quite able reduce most of the TV sets in the neighborho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ing piles of electronic distor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radio operator was quick to point out that if I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is line of research, I might have trouble from the Feds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 if I wanted to transmit, maybe I should get a licens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k his advice, and about a year later became W5JGV.  And,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years, I still think there's something magic about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a voice come through the air from thousands of miles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 had a (legal) radio transmitter with some power behin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gan to experiment with vacuum tube driven Tesla coils, and bui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table top units for demonstrations which used tubes such as 811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813's powered with transformers salvaged from old TV se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nicely, but just weren't as much fun as the spark gap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, but they did have the advantage of only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on one frequency instead of DC to Ligh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what with going into the service for 4 year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series of jobs that required extensive travel; marriag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, etc, etc, I sort of got away from the actual build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ed close to the theoretical part of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I'll build at least one more serious coil, but right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serious problems should I fire it up, what with the nex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s houses less than 20 feet from mine on both sides. 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has all sorts of sensitive electronic equipment, and I 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what would happen if I wheeled a Coil outside and fired i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ying most of the neighborhood electronics in the pro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that's a brief synopsis of my experiences...  Sorry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ong, but my fingers sort of ran awa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Coili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ase of too many scientists, not enough hunc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mming soon. On another note, I just finished sealing my secondary I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other night and now only have to cut the end caps from lexan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t up. Would you think it would help to drop a package of dessica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il form before sealing it? Remember I do live in south Louisiana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t would be better to have an open form which was moi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t.  If it does not absorb moisture and change dimens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nductive, it should not matter if it's open or not.  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most impossible to seal a form of any size completel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's made of solid glass, moisture is going to penetra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tent anyway and cause changes in operating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me if I'm wrong, but from an RF standpoint, it seems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only thing that sealing the form attempts to do is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isture absorption by the form which can cause dimensional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uning errors. If the dielectric constant of the materi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changes due to humidity variations, that will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capacity of the coil and hence the tuning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f the insulation resistance of the coil form drop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of the moisture absorption, the coil may experience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coupling: insect fo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Feb 1997 08:24:5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09 Feb 1997 00:03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, RFI haunts me everywhere I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uilt a very small coil, the form legnth is 12" and the wire legnth i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ches with a total of 434 turns. The gaps are tungsten wires set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es going to the primary coil, the cap is two bottle caps (SW) acro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KV 2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in the heck am I getting loud noise on my phone and TV set with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coil as this????? I am doing something wrong, I tuned it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  that old door knob I used on my first larger coil it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nest 3 inches that walk around th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it be putting the caps across the neon that is causeing this RFI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personaly think not but I could be wrong. I would guess that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doing the crime, also something else I would like to point ou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ct that all wire legnths are short and fo heavy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UNSUBSCRIBE from this list, put the command UNSUBSCRIBE TESLA-2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n easy way to find out - try it the right way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cap is connectd directly across the neon and the gap f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ower RF voltage is impressed across your transformer HV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I have NO doubt that, internally, your transform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are going through their own version of electrical h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RF destroys the very insulation of the wires themselves! Coul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causing RFI? Probab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 it up correctly, and if it doesn't work, figure out why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nothing_ unique about your coil that will prevent it from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when the gap is across the transformer. If it does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ner, there IS an error in your wiring! If necessary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else check out the wiring - sometimes you can be "blind"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that someone else can immediately s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s, if not your neighbors, will thank you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Feb 1997 09:17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How long have you been coiling, and what kind(s) of coils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bui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B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ell, I started somewhere back in upper grade school with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del-T spark coil and a string of old #6 dry cells from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any office next door.   Actually, I started with spark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rlier than that; I vividly remember sticking one of my mom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irpins into an electric outlet when I was just a toddler.  She sai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crawl in a big semi-circle around that outlet whenever I w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hall after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brief biography! Your message was split into two pie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normal for the server? My first coil was built from a mode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driven off a Lionel train transformer (a mini-variac) back in 6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. It was really an Oudin type coil, using a paper-towel ro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form and 30+ AWG wire, The primary was just spark-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, and the caps were salvaged doorknob types from local TV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ed great until it shorted out the Model-T coil from the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buse. The caps were directly across the coil.. :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esla coil was one driven from an 811-A straight out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lectronics magazine (Radio Electronics or Popular Electronic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member which!) built for "extra credit" in 7th grade sho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s a classic "candlestick" coil, which never really develop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he likes of that in the picture! It probably had a tu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problem, but I didn't know eneough about electron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nd fix it! I only Got about 1/2" sparks out of it! :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unior high, I got a 12 KV 60 MA neon to play with. After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neat Jacob's Ladder, I then built a glass-plate capac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some real ozone!. A few more of these were used as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for a disruptive coil. The primary was 20 Gauge HV wi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as a candlestick form only about 1" in diameter and 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... talk about a lousy aspect ratio! Amazingly it worked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, generating about 3" long corona and choking levels of oz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ose days (early 60's), Michigan Avenue in Chicago had about 1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surplus stores with ALL sorts on goodies!! Once I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chool, I picked up three 211's (Huge vacuum tubes with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te anodes, and filaments you could read a newspaper with!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$5 each. HV power came from a bank of TV power transformer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 of 872's, and an oil-can capacitor bank. This beast ran about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 at over an amp into the three paralleled 211's.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bout 2.5" diameter, 24" long, and wound from 24 AWG.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2 #10 AWG's in parallel, for about 10 total turns on a 5" fo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ckler coil was right above. This coil was NEAT! You could pu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arc (looked like that coming off a 15 KV neon!) to a piece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d in your hand - no shock whatsoever, but you could feel your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ing up from the current! Four 100 watt light bulbs in seri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t by drawing an arc to a pair of pliers held in your hand.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consisted of a bank of mica transmitting caps that could be "tu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how many would be in the circuit. This was the last co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s a kid... college, an engineering career, getting marr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ing kids occupied all m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years later, I've now picked up the Tesla bug again. Last Apri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6" coil that generated 46" streamers, and migrated to a 10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 limit to about 62" streamers since I don't have any mor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nclosed patio for me and the coil to coexist safely. I've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9 KV pole pig in the garage, a 240 Volt 28 Amp variac, a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derbolt welder for a ballast, and only need to build a rotar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andary though is where I can fire this thing! It would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, and I live in a residential neighborhood! Like you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s are 20' on either side! Looks like I'll just need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in the country!!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build a magnifier, a Vacuum Tube or solid state coil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2-coil system... someday! Right now I'm looking at do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ower magnetic field work using some high voltage pulse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4 uF at 15 KV each) to do things like can-cru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er-shrinking. Each cap can store over 6000 Joules and I've got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t 120 pounds apiece! Can you say EMP...?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Ralp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pen to oth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Feb 1997 23:46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3 AM 2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rrect me if I'm wrong, but from an RF standpoint, it seems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 only thing that sealing the form attempts to do is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isture absorption by the form which can cause dimensional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using tuning errors. If the dielectric constant of the materi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 changes due to humidity variations, that will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ributed capacity of the coil and hence the tuning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course, if the insulation resistance of the coil form drop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a result of the moisture absorption, the coil may experience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reason for sealing the form with varnish or ep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cause of the nature of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is porous and will absorb a considerable amount of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al with this by baking the pipe at low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out the moisture and seal it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reabsorbing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secondary materials like polyethylene or acryli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ing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whole reason for sealing the form with varnish or ep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s because of the nature of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VC is porous and will absorb a considerable amount of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ith other secondary materials like polyethylene or acryli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ealing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ight Mike, I remember that from the "other" Tesla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my manual on dielectric mater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 will expand to fill all memory PLUS ONE 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anks for the brief biography! Your message was split into two pie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s this normal for the server? My first coil was built from a mode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, it's a characteristic of my offline mail reader  (OLX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t handles addresses on incoming messages.  If I set it so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ers name in standard email format, then I see the TESLA-2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list sent the message.  The problem is, the stupi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s the message can only be 150 lines long if I set it that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ce the sliced and dic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set it so it shows internet style addresses, then my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an be up to 64K long - but! - the list name vanish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actual poster appears instead on the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kes it *real* tough to figure out which list to post replies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seen my money shovel? The computer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02:2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you would like this one. (To Wis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here is a real good o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ight my cool neighbor and myself( Also a cool guy) set out to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oils and I discovered something really weird, ( Oh, BTW I blew a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ight) I made him a RQ style gap in that white PVC pipe, I fired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ights out and when I shut it down the PVC pipe used for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GLOWING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glowing greenish-blue, the power was unplugged and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because I stuck my hand in there to find out and no zap. Yes, w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gain but ran the coil for only a few seconds and again the pi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wing after we totally shut down the power. I found that eve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ing the caps has zero effect on the glow, can anyone tell 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happened before and please tell me that there is som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for this and I myself will not start to glow however I thin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pe holds the glow for about 6-8 seconds or so then fades to n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normal or is this something new? I don't care which one it is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know why the pipe g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xplanation is the UV spectrum from the discharge is exc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s that make up the PVC, I gather this from the plumber tell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PVC pipe can not be used in the sun due to UV damage ove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sure to the s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this be true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Feb 1997 05:25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day, February 09, 1997 1:0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09 Feb 1997 00:03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, RFI haunts me everywhere I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uilt a very small coil, the form legnth is 12" and the wire legn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ches with a total of 434 turns. The gaps are tungsten wires set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es going to the primary coil, the cap is two bottle caps (SW)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KV 2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in the heck am I getting loud noise on my phone and TV set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coil as this????? I am doing something wrong, I tuned it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  that old door knob I used on my first larger coil it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nest 3 inches that walk around the term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it be putting the caps across the neon that is causeing this RFI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personaly think not but I could be wrong. I would gues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doing the crime, also something else I would like to point ou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ct that all wire legnths are short and fo heavy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ds, man! Are you still persisting in using capacitors across your ne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know that that sets up a second oscillatory circu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s the inductor? Move the cap to where your spark gap 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park gap to where your cap is. I can't say it will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I state very much, but it will let your neon have a better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a ripe old age without being f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 you are doing looks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:  Messages posted to this mailing list may not be re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d without the List Owners permission.  Fair Use excep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, contact ralph.hartwell@emach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SUBSCRIBE from this list, put the command UNSUBSCRIBE TESLA-2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07:29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build a tesla coil out of a microwave transformer or a 6v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ition c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t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r need to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wine coole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ire though whate size, where and how much should i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6v igniti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uld i get an inexpensive neon transformer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06:30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02:2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 you would like this one. (To Wis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, here is a real good o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night my cool neighbor and myself( Also a cool guy) set out to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r coils and I discovered something really weird, ( Oh, BTW I blew a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night) I made him a RQ style gap in that white PVC pipe, I fired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lights out and when I shut it down the PVC pipe used for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GLOWING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as glowing greenish-blue, the power was unplugged and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because I stuck my hand in there to find out and no z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^^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never test to see if your caps are live this way...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spicion that they might be holding a charge, attempt to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a shorting wire - it'll tell you the same thing with no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ap off even a bank of charged salt-water caps may be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ver feel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w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again but ran the coil for only a few seconds and again the pi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lowing after we totally shut down the power. I found that eve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onnecting the caps has zero effect on the glow, can anyone tell 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has happened before and please tell me that there is som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lanation for this and I myself will not start to glow however I thin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read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ipe holds the glow for about 6-8 seconds or so then fades to n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is normal or is this something new? I don't care which one it is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nt to know why the pipe g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explanation is the UV spectrum from the discharge is exc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ounds that make up the PVC, I gather this from the plumber tell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this PVC pipe can not be used in the sun due to UV damage ove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osure to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this be true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exactly like what's happening! The brilliant short &amp; long-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violet light coming from the firing gaps will permanently dis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ver time, physically destroy) the PVC. Although this discol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observed before, this is the first time I've hear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sphorescent effects. Manufacturers typically add various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izers, UV stabilizers, coloring agents, etc to the PVC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hance various properties; the "magic" blend usually is propriet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obably one of these compounds that's actually being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V, and not the PVC itself. BTW, one of the environmental engin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list says that the breakdown compounds that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V breakdown of PVC are carcenogenic - cancer causing. Any idea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of the PVC might b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 to you, Kev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08:02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January 28, 1997 1:4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looking up motor rewinding shops. They often carry several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, and will generally sell it to you by the foot or by the 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you will find that people have used from #32 to #1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, but those big sizes were for coils that are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hav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some people do use coax cable. But there is a problem with coa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is made of thin wires. RF does not like thin wire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n effect. As the braid goes in and out of itself, the RF current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wire to another as the braid switches which set is on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urface jumping causes an effective increase in resistanc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sireable. You would do *much* better if you used copper tubing.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works, but not anywhere near as good as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open to oth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clean the PVC and then put an undercoat of varnish, etc.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wind the coil. This will help reduce losses to the PVC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lossy (but cheap and available!) It is also useful to put an over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arnish, etc. on as this seals the windings against moisture,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nicer, and reduces greatly the chance that the wires may loos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homas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08:14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February 10, 1997 9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06:30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10 Feb 1997 02:2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ought you would like this one. (To Wis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k, here is a real good o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night my cool neighbor and myself( Also a cool guy) set ou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ur coils and I discovered something really weird, ( Oh, BTW I bl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night) I made him a RQ style gap in that white PVC pipe, I fi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th the lights out and when I shut it down the PVC pip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as GLOWING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 was glowing greenish-blue, the power was unplugged and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voltage because I stuck my hand in there to find out and no z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smetically enhance the whiteness of things, companies oft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that respond to UV. UV will make many types of det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uresce, for example, as they contain whitening agents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also exhibit phosphorecence, where they will continue to giv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after exposure to 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rc is quite rich in U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0:11:3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07 Feb 1997 20:37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Gree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im Maleske"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en of primary's from copper tubing they are nice and flat an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out. I tried running mine through hose for insulation, but thi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\16 I.D. tube !!!) What about the SP[iral type primaries? they all loo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Tim Maleske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Help A Starving Perfectionist In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maleske@worldchat.com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0:18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base from lexan or teflon, I used both. Make standoffs with tef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1/4 inch apart and offset them a hair off from the first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ind in the tube. That is what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0 PM 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im Maleske"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seen of primary's from copper tubing they are nice and flat an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ed out. I tried running mine through hose for insulation, but thi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\16 I.D. tube !!!) What about the SP[iral type primaries? they all loo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 Tim Maleske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   Help A Starving Perfectionist In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 maleske@worldchat.com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0:18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n't sounds like a reply, did something go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9 PM 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Feb 1997 07:29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i build a tesla coil out of a microwave transformer or a 6v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gnition c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it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r need to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"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 wine coole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wire though whate size, where and how much should i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6v igniti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ould i get an inexpensive neon transformer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2:24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7 PM 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lace to look is the yellow pages. Look for companies that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motors. These places stock huge quantities of just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re we need. A local place near me sells me spool end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't be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ail to get any prospects that way you can mail or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A place I and others have had good succ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ax Connection: Joe Cassata, 10 S. Meadow lan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erville, Ill. 60564,  Phone# (708)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sells good quality stuff and frequent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s in and around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could work its not very efficient. The inner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o small and the braid is not a good RF conducto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ve of the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mall coil solid copper house wire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the largest you can. I have used solid AW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successfully i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rger coils then soft copper tubing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is will make a nice small coil with your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a winding length of not more than 18 in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from 700 - 900 turns. That calls for AWG 24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18 inch winding and # 24 you will get about 82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just fine. Leave a 2 inch gap above and below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ut your pipe to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NO HOLES IN YOUR SECONDARY FORM. NEVE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coat of polyurethane varnish on the form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the windings with a piece of tape or a dab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ne winding put several coats of varnish on the windings to secu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this point let us know and more in depth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2:24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0 PM 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im Maleske"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seen of primary's from copper tubing they are nice and flat an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ed out. I tried running mine through hose for insulation, but thi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\16 I.D. tube !!!) What about the SP[iral type primaries? they all loo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 to much about making prett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ly looking ones work just as good. (how do I know tha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see any pictures of my primary posted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Feb 1997 22:3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up. Would you think it would help to drop a package of dessica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form before sealing it? Remember I do live in south Louisiana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told it is a bad idea to leave dessicant inside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rapped moisture (I believe credit goes to Richard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, if the coil is well sealed, you should not need a dess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2:05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090206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question- may be far out but here it is- What benefit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t spirals have over the helical primary- It is my under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 the flat coil the exitation is in the bottom four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hile the helical type couples more intensely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iting the secondary easily leads to overcoupling. Tesla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ical coils on all of his Magn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what-i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instead of either a helix or a cone or a flat co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used a bowl shape halfway between cone and flat? how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pl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a thirty degree cone shape can be used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able characteristics of both helix and flat coil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coupling, but would any advantage be reached by using a par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h shape? If you have any insight on thi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2/10/97 3:3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im Maleske" &lt;maleske@worldchat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0:30:55 -0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guys keep your primaries looking so nice. All the picture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en of primary's from copper tubing they are nice and flat and eve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out. I tried running mine through hose for insulation, but this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ell. (Boy is it tough to pull 40 feet of 1\4" copper thr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\16 I.D. tube !!!) What about the SP[iral type primaries? they all loo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Tim Maleske 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Help A Starving Perfectionist In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maleske@worldchat.com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5:3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9702100943301407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090206558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6:39:5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8 Feb 1997 22:3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 up. Would you think it would help to drop a package of dess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oil form before sealing it? Remember I do live in south Louisian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een told it is a bad idea to leave dessicant inside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tain trapped moisture (I believe credit goes to Richard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, if the coil is well sealed, you should not need a dess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a package of dessicant inside the coil form it will gath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oisture to itself. You have not removed the moistu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All you have done is concentrated it at one place inside the coi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*not* recommended, even if you *do* got gators in your basement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a keep your eyes on them Looosiana boys, 'cause they been eatin'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 dat cajun cooking, and it done gone to their brain cells. I kn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ause I taught at Shaw High School in Metarie Looosiana back in 1970.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, good food, good peo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7:36:13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07:29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i build a tesla coil out of a microwave transformer or a 6v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gnition c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it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or need to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/2"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?? Wow, thats small, I would go with around 2" or 3" more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 wine cool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 wire though whate size, where and how much should i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otten alot of people telling me anywhere from #24 to #28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namel coated), I myself am starting with #28... Using Coax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(RG 58/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 6v igniti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tried anything with a microwave transformer, I heard they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kick... The 6V Ignition coils are cool, they generally give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wouldn't use those, I think those are sortof un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ing a Tesla coil, best bet is for a neon, pole pig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transformer (Be carefull getting it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could i get an inexpensive neon transformer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fingers do the walking, I found by looking around, a lad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me 2 12,000V 30ma neons for about 20$ a piece! I think that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guy asked me what he was using it for, I told him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d "Hell, if you get the damn thing working, I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!", he mensioned he had a FEW pole pigs! Imagine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make out of a few of th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get that big yellow book out, and look in "Neon Sign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igns". The best bet is to find the smaller ads, they generally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used or repaired, and are much lower, I'm tal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$ lower than brand spankin new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7:54:1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im Maleske"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seen of primary's from copper tubing they are nice and flat an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d out. I tried running mine through hose for insulation, but thi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\16 I.D. tube !!!) What about the SP[iral type primaries? they all loo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 am wondering this, I don't quite understand how the best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ound, or even which method I will choose when I wind m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lat or what you call 'Spiral', but have been refered to 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red Helix), I wouldn't know where to begin, just for fu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acticed' wireing up a BIC pen (Just a joke), the wireing went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rimary (#18 hook up cable), I tried for a while to get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Helix shape, but allas the darn thing looked bad, with finger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, but oh well, it was a joke to scare my friends, may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I can make this little bitty coil come to life with 1/4" sparks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ill then I will be working on a nice sized coil, but 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parts, exspecially a large abundance of copper wire.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place are saying the amount of cable I want will b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, but the catalogs I have seen so far have sold various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500' for 22$. Not that mu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ere ever coated thier own copper wire? I can get unco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cheap, but I think this would be just a big BIG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id all that copper tubeing cost you anyhow? Also, why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ried about keeping it nice looking, its not getting hi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's jumps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8:31:2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2:24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6:47 PM 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place to look is the yellow pages. Look for companies that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ic motors. These places stock huge quantities of just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wire we need. A local place near me sells me spool end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can't be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fail to get any prospects that way you can mail or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. A place I and others have had good succ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ax Connection: Joe Cassata, 10 S. Mead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aperville, Ill. 60564,  Phone# (708)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oe sells good quality stuff and frequent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mfests in and around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this could work its not very efficient. The inner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oo small and the braid is not a good RF conducto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ave of the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 small coil solid copper house wire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y to get the largest you can. I have used solid AW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te successfully i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larger coils then soft copper tubing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I will look around, I know what you are talking about, bu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wire expens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 this will make a nice small coil with your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ill want a winding length of not more than 18 in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where from 700 - 900 turns. That calls for AWG 24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an 18 inch winding and # 24 you will get about 82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ould be just fine. Leave a 2 inch gap above and below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cut your pipe to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LL NO HOLES IN YOUR SECONDARY FORM. NEVE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 a coat of polyurethane varnish on the form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ure the windings with a piece of tape or a dab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done winding put several coats of varnish on the windings to secu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elling me to use #24, I have had many email telling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#24 and #28. So.. What would be the differences i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izes, and if I did use a difference size, would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iameter of the PVC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Inches total length?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oo? Why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glue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ats? I take it tunning the coil from the secondar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question after that eh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you get to this point let us know and more in depth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8:33:0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8 Feb 1997 22:3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 up. Would you think it would help to drop a package of dessicant into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oil form before sealing it? Remember I do live in south Louisiana with 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een told it is a bad idea to leave dessicant inside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tain trapped moisture (I believe credit goes to Richard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, if the coil is well sealed, you should not need a dess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it be an ok idea to drop the dessicant in, leave it over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remove and seal? I mean if this persons goal is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humidity, would that do the tr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8:04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9 PM 2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0 Feb 1997 16:39:5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, 08 Feb 1997 22:3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it up. Would you think it would help to drop a package of dess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coil form before sealing it? Remember I do live in south Louisian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've been told it is a bad idea to leave dessicant inside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ntain trapped moisture (I believe credit goes to Richard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pparently, if the coil is well sealed, you should not need a dess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put a package of dessicant inside the coil form it will gath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ocal moisture to itself. You have not removed the moistu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. All you have done is concentrated it at one place inside the coi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*not* recommended, even if you *do* got gators in your basement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tta keep your eyes on them Looosiana boys, 'cause they been eatin'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 o dat cajun cooking, and it done gone to their brain cells. I kn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cause I taught at Shaw High School in Metarie Looosiana back in 1970.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es, good food, good peo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now I have a new found respect for you Father, I lived in Metairi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years, now I am Uptown around Tulane University. Nice to see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 come from and how the weather is here. Thanks for the tip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 I did not stick my finger in the gaps the other night to see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, that was a very dry sense of humor and should have been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(kid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20:31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uting inbound email from this list using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e commercial version of Free Agent for my email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ervers I am on I am able to route incoming email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 in order to better follow threads. 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else filter their inbound email, and if so, do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re-routing this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20:44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im Maleske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ultiple recipients of list USA-TESLA &lt;USA-TESLA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February 10, 1997 10:3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seen of primary's from copper tubing they are nice and f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d out. I tried running mine through hose for insulation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\16 I.D. tube !!!) What about the spiral type primaries? They a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and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ensure that copper tubing primaries look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one that is fairly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we want to make a ten turn primary using 3/8"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/8" spacing between turns. Let's further assume we want a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of 5" to allow a 3" coil and 1" around it befor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so we can use a separate RF ground and keep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from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eans that from the inside "side" of the copper tubing to the *nex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"side" of the spiral will be 6/8". So for ten full tur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/8 of an inch *plus* the width of the tubing (since w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o inside...) for a total of 63/8 of an inch which is 7 7/8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 inch extra for the inside and an extra inch for the out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9 7/8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three pieces of Lexan or Plexiglass or other GOOD insulating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ize of  1+3/8+1  for a total height of 2 3/8 inch and a length o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 inch. I prefer 1/2" thick Plexiglass or other plastic f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ke a drilling guide that is 2 3/8" by 9 7/8" out of thin card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r board like material. Draw a line lengthwise down the midd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. Start at a point 1 3/16" in from one side, and put a mark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center line. Now, from that point mark off ni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, all 3/4" apart. You should now have ten points mark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ogether. From the centerline draw two parallel lines that are 1/2"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enterline (one above, one below the centerline). Mark of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long each of these two lines, the same as the mark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carboard guide, place it over one of the plexiglass pie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 awl to transfer the (30) marks to the plastic. Using the aw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ly scribe or draw a line through the centerline markings to ai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later. Repeat for all three pieces of plastic. Now dr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holes with a 1/4" drill bit, and the inner centerline ho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 bit. Repeat for all three pieces of plastic. Now, using the cent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rew or scribed earlier, use a jigsaw or bandsaw to cut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ieces in half lengthwise. You will now have Six identical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. The side with the "C" shaped cuts is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center of the "board" that you will be mounting th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. Mark it. draw a 3" diameter circle around this point.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" secondary. Draw a set of six straight lines radia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ut to the edges of the "board". Number these radial line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For line #1 make a mark 1" outward from the 3" diameter circle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istance between the inside of one turn and the in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3/4" and we have 6 pieces, then each next # radial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previous plus 3/(4*6)", which comes out to be 3/24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8". So #1 is 1" from the 3" diameter circle, #2 is 1 1/8"  #3 is 1 2/8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4 is 1 3/8"  #5 is 1 4/8  #6 is 1 5/8. Mark each of these point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radial lines. These points determine where the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lastic primary support begins. Using whatever means you choose,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ix primary supports, using the radial lines and guid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how they align. Avoid any kind of fastening device or scre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ither copper or platic or other insulating material such as n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glues may be used. Once the supports have been mounted (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o be very sturdy), then we can begin with the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 it well, now, before it is coiled, because once it is mount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be able to clean it easily. The inside of the primary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at radial #1. You have to determine whether you want to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through the top plate, solder a wire to the tubing, or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bing to the support and connect power later via a copper bo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use the bolt approach, then use a hammer to flatt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copper tubing. Then drill or punch a hole that is 1/4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t side and use a 1/4" copper bolt and copper nut to tigh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down through the 1/4" hole just below the "C" on radial #1.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method of electrical connection, then you can drill a 3/8"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side of the #1 radial so that the tubing can come u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 and then bend at a 90 degree angle so that it pa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route the tubing to the "C" on the next radial. When it is in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tie-wrap (all nylon or other plastic... NO METAL) to se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to the "C" mounting position. The tie-wrap goes around the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rough the 1/4" hole. Be CONSISTENT in the way you run the tie-w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that at the beginning you NOT pull the tie wraps totally 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ake it snug for now, but don't cut off the tail of the tie wra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all done. This allows us to jiggle the tubing a litt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smooth. Avoid making tight bends over short sections of tub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tter to make a wide bend and then keep narrowing it down by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your fingers gently then to make a kink. Form about a f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and then work it in so that it fits the "C" mount. As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s, tie it down gently. The last turn can be secured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, or by any other means that you find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verything exactly the way you want it, you can pu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-wraps as tight as you can, and cut off the excess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metho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use "V" cuts instead of "C" cuts. Some people use ins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s placed into drilled holes. Some people just use a baseboard with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ewraps, and tie it down flush with the baseboard. The ke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ach radial section *offset* from the next by 1/6th the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one winding to the center of the next. Personally I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" holder because it matches the shape of the tubing the best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like to make my secondary coils with MORE than 1" of un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on the bottom. This is to compensate for the height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o we don't get over-coupled. I also usually glue a Copper she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my secondaries and run a 1/2" wide Tab of this same copp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so I have a place to solder the end of the secondary.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copper plate that is 2 inches in diameter glued to the base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n the middle of the 3" circle. This gives me a good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, as the other side of the plate has a 2" wide copper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it and exiting through a slot at the center of the base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2" wide copper strip leads to my external Good RF Ground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pare a secondary wire for soldering to the tab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plate you can *gently* scrape the insulation off using a ra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de, or sand it off with a very fine sandpaper (Stroke only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end, not back and forth!). I don't know of any solvent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rip the insulation off. If using a thicker wire, such as a size #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arefully flatten the wire and then solder. If you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this kind of thing before, then FIRST EXPERIMENT USING WIRE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ttempt the real thing once you are confident you can do it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oldering the wire I apply several coats of varnish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from getting snag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rmally have the top of my coil done up in a similar fash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plate on the top. This allows you to set a toroid on it and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goo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you with the construction details. Read them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m, and then modify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19:40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2:05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a question- may be far out but here it is- What benefi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flat spirals have over the helical primary- It is my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t in the flat coil the exitation is in the bottom four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econdary while the helical type couples more intensel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Exciting the secondary easily leads to overcoupling. Tesla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elical coils on all of his Magn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ere's a what-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what if instead of either a helix or a cone or a flat co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nstead used a bowl shape halfway between cone and flat? ho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t cou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 know that a thirty degree cone shape can be use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desirable characteristics of both helix and flat coil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overcoupling, but would any advantage be reached by using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dish shape? If you have any insight on thi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______________________________ Reply Separator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   2/10/97 3:3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im Maleske"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seen of primary's from copper tubing they are nice and flat an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d out. I tried running mine through hose for insulation, but thi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\16 I.D. tube !!!) What about the SP[iral type primaries? they all loo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 Tim Maleske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   Help A Starving Perfectionist I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******** maleske@worldchat.com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5:3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ssage-Id: &lt;9702100943301407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IMA.Boundary.090206558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 Tesla Coil work with any of these configuration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tube coils use helical primaries. However, since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s as you go up the secondary, as you increase power level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idly reach the point where secondary-to-primary arc-over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ing. By moving the higher primary turns outward, you'll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inverse conical" coil - a hybrid between a pancake and a 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This reduces the problems of secondary-to-primary arc-overs. BT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thing particularly "magical" about 30 degrees - a 20 or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 primary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inverse conical" primary is often used on lower pow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s you further increase power, you'll now begin to get ar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of the coil or the toroid to the top of the primary (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tective strike-ring). This is why higher power coils ten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ancake primaries - to provide adequate clearance for the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 they produce. A higher power coil may easily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lengths that are 2-3X the length of the secondary wi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one other advantage with the inverse conical coil -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inductance tap without having a major impact on the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fficient. However, for the same coupling coefficients, either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ransfer energy to the secondary as effectively.  The pan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gives you more voltage handling cap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Nath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23:56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I take back everything I said about SW Bottle caps not exploding, we b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tonight and one of them exploded with such fury my cool neighbo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under his eye from fl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l blew and threw oil and glass over the room, I always kept m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but these were sitting on the table about 2 feet away from the coil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at could b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note we did get 10 inches of spark from this tiny co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legnth is 9 inches so we are do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both have decided to stop running the coils untill we make the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you guys that still use the saltwater capacitors be carefu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07:16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9 Jan 1997 17:36:13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10 Feb 1997 07:29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PVC G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w do i build a tesla coil out of a microwave transformer or a 6v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gnition c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n it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have or need to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/2"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/2"?? Wow, thats small, I would go with around 2" or 3" more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6 wine cool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o wire though whate size, where and how much should i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gotten alot of people telling me anywhere from #24 to #28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enamel coated), I myself am starting with #28... Using Coax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(RG 58/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 6v igniti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ver tried anything with a microwave transformer, I heard they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kick... The 6V Ignition coils are cool, they generally give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 wouldn't use those, I think those are sortof un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ing a Tesla coil, best bet is for a neon, pole pig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rowave transformer (Be carefull getting it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ere could i get an inexpensive neon transformer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t your fingers do the walking, I found by looking around, a lad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ld me 2 12,000V 30ma neons for about 20$ a piece! I think that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nother guy asked me what he was using it for, I told him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id "Hell, if you get the damn thing working, I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!", he mensioned he had a FEW pole pigs! Imagine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ould make out of a few of th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ously, get that big yellow book out, and look in "Neon Sign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Signs". The best bet is to find the smaller ads, they generally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used or repaired, and are much lower, I'm tal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30$ lower than brand spankin new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07:29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9 Jan 1997 18:33:0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it be an ok idea to drop the dessicant in, leave it over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ckly remove and seal? I mean if this persons goal is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ss humidity, would that do the tr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is has possibilities.  The question is, will the dess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isture more quickly than new moisture gets in?  In other word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lace the coil form in a well sealed contain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'm not sure how long it will take to get a moisture level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it.  As long as you remove the dessicant before you seal the 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t.  I'm not sure how much it will help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ersonally ready to dry my new PVC form.  Based on the adv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put it in a large cardboard box with some light bul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I'm going to try to get the interior temperature to about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hrenheit.  This is somewhat dangerous - you have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go on fi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09:56:57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11 Feb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23:56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 I take back everything I said about SW Bottle caps not exploding, we b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ee tonight and one of them exploded with such fury my cool neighbo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t under his eye from fl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re you getting the current to ca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?  Is this caused by the tank current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ittle coil of yours yaps like a junk yard 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it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all blew and threw oil and glass over the room, I always kept m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x but these were sitting on the table about 2 feet away from the coil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k that could b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another note we did get 10 inches of spark from this tiny co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 legnth is 9 inches so we are do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 both have decided to stop running the coils untill we make the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ll you guys that still use the saltwater capacitors be carefu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12:43:1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ady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here we go.  Have access to an industrial electronic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.) surplus store, an industrial restaurant supply store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hops ( i know some of the owners) and a fair amount of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retionery capital).  What would be the ideal equipment i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??  MECI (the surplus store) has a large amount of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, so they probably have almost everything (i know they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of wire) and the restaurant place has lots of weird aluminum p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s, and gadgets.  A quick (pun intended) shopping list anyone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??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20:49:1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3 PM 1/2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9 Jan 1997 18:33:0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, 08 Feb 1997 22:3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it up. Would you think it would help to drop a package of dessicant int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coil form before sealing it? Remember I do live in south Louisiana with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humidity. Let me see if I can remember the specs on the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've been told it is a bad idea to leave dessicant inside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ntain trapped moisture (I believe credit goes to Richard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pparently, if the coil is well sealed, you should not need a dess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it be an ok idea to drop the dessicant in, leave it over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ckly remove and seal? I mean if this persons goal is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ess humidity, would that do the tr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you would achieve is remove a little moisture from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in sealing PVC with varnish or epoxy is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bsorbing moisture. PVC is porous and will hold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ry the PVC by warming it with a heat gun or hair dr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t nice and warm for an hour or so. That will driv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isture. Seal it then with polyurethane varnish inside a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it from reabsorbing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not be worth the effort for a small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improve the performance of larg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ould always use acrylic or polyethylen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worry about it. These materials do not need to be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0 Feb 1997 20:49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1 PM 1/2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9 Jan 1997 18:31:2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0 Feb 1997 12:24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6:47 PM 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irst place to look is the yellow pages. Look for companies that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lectric motors. These places stock huge quantities of just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wire we need. A local place near me sells me spool end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can't be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you fail to get any prospects that way you can mail or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re. A place I and others have had good succ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Coax Connection: Joe Cassata, 10 S. Mead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Naperville, Ill. 60564,  Phone# (708)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Joe sells good quality stuff and frequent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amfests in and around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ile this could work its not very efficient. The inner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too small and the braid is not a good RF conducto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eave of the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r a small coil solid copper house wire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ry to get the largest you can. I have used solid AW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quite successfully i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r larger coils then soft copper tubing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, I will look around, I know what you are talking about, bu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type of wire expens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I suppose if you were to go buy it new. But I always seem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laying around somewhere. 12/2 and 12/3 solid copper hous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credibly common. Hang around construction sites. Dive into dump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around where new houses ar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source of PVC pipe and other goo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buy some well get the largest you can aff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cost versus soft copper tubing. 1/4 inch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too expensive and will make a fine primary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KVA or so. Above that you should probably use 3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s this will make a nice small coil with your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will want a winding length of not more than 18 in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ywhere from 700 - 900 turns. That calls for AWG 24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th an 18 inch winding and # 24 you will get about 82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would be just fine. Leave a 2 inch gap above and below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 cut your pipe to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RILL NO HOLES IN YOUR SECONDARY FORM. NEVE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ut a coat of polyurethane varnish on the form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cure the windings with a piece of tape or a dab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en done winding put several coats of varnish on the windings to se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re telling me to use #24, I have had many email telling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#24 and #28. So.. What would be the differences i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fferent sizes, and if I did use a difference size, would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nge the diameter of the PVC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here it is. Tesla secondaries work best with H/D ( height/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s of between 3 to 1 and 6 to 1. Small diameter coil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ratios and larger coils use the low ra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3 inch diameter coil with a 6 to 1 ratio is 18 inches long.(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). You need from 700 - 900 turns. Less than this won'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output and over 900 is just was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need to pick the largest gauge of wire that will fit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urns in the available space. A 18 inch winding of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will give around 82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8 inch winding of # 28 would deliver over 13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using the larger wire would b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2 Inches total length?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ide too? Why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l the PVC against absorbing moisture from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11:46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065886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a surplus shop and maybe find some nice polyimide magnet wire. the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is REAL cheap at True Value and PVC is available at construc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dle of the night all over the world.... not that I know tha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or anything... Most expensive part for me so far has been the s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because I found a couple of nice 12000/30 Neons at a local sign compan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pile. got fifteen, two were absolutely fine. soaked them in kero f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 and changed the kero every other day. they look great and clean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with a neat substance they sell at K-Mart called Shoo G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, dries flexible and very insul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working on the spark gap plans I got from Richard Quick's dia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bad nobody mass produces these things- I haven't done anyhting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10th grade metal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 stores and HamFests are great- total cost for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X 20" secondary is less than 30 bu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0 man-hours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ly things still work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uquerque, NM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1/29/97 12:54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7:54:16 +0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im Maleske" &lt;maleske@worldchat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10:30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sthetically Pleasing Prim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you guys keep your primaries looking so nice. All the pictur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seen of primary's from copper tubing they are nice and flat and eve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d out. I tried running mine through hose for insulation, but this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work well. (Boy is it tough to pull 40 feet of 1\4" copp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\16 I.D. tube !!!) What about the SP[iral type primaries? they all loo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thetically p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 am wondering this, I don't quite understand how the best prim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ound, or even which method I will choose when I wind my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lat or what you call 'Spiral', but have been refered to m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red Helix), I wouldn't know where to begin, just for fu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acticed' wireing up a BIC pen (Just a joke), the wireing went f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rimary (#18 hook up cable), I tried for a while to get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Helix shape, but allas the darn thing looked bad, with finger 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, but oh well, it was a joke to scare my friends, mayb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I can make this little bitty coil come to life with 1/4" sparks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ill then I will be working on a nice sized coil, but canno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parts, exspecially a large abundance of copper wire.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place are saying the amount of cable I want will b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, but the catalogs I have seen so far have sold various s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500' for 22$. Not that mu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ere ever coated thier own copper wire? I can get uncoa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cheap, but I think this would be just a big BIG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id all that copper tubeing cost you anyhow? Also, why a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ried about keeping it nice looking, its not getting hit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's jumps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sthetically Pleasing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Jan 1997 12:54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9702101704571921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065886558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14:18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56 PM 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Feb 1997 09:56:57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ue, 11 Feb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0 Feb 1997 23:56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SW Bottle CAPACITORS EXPL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k I take back everything I said about SW Bottle caps not exploding, we b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ree tonight and one of them exploded with such fury my cool neighbo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ut under his eye from fl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Where are you getting the current to ca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losion?  Is this caused by the tank current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think that the gaps were open to much and we also had a spark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ottom of the cap to the plate(The cap was sitting off to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ottom 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hat little coil of yours yaps like a junk yard 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bit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y all blew and threw oil and glass over the room, I always kept m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ox but these were sitting on the table about 2 feet away from the coil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nk that could b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n another note we did get 10 inches of spark from this tiny co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nding legnth is 9 inches so we are do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e both have decided to stop running the coils untill we make the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r all you guys that still use the saltwater capacitors be carefu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Feb 1997 14:2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ady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3 PM 2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Feb 1997 12:43:1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ady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ay, here we go.  Have access to an industrial electronic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fense..) surplus store, an industrial restaurant supply store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shops ( i know some of the owners) and a fair amount of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discretionery capital).  What would be the ideal equipment i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get started??  MECI (the surplus store) has a large amount of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ff, so they probably have almost everything (i know they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s of wire) and the restaurant place has lots of weird aluminum p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ns, and gadgets.  A quick (pun intended) shopping list anyone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??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pends a lot on questions we can't answe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how much power do you want to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big of sparks do you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wanting a small coil to get up and sparking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ould you rather take more time to build a larger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ersonal feeling is if this is to be a first coi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small. Get some 3 inch diameter PVC. 2 feet will be ple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nd hunt up some neons. Some of what you will need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at neon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irst small coil a couple 9kv/30ma neons will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2 so you have a spare. If you don't kill one you ca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for a bit more power when your coil is tuned up and sp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 a couple 12kv neons for a future larger coil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a future large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t around for a magnet wire supplier. Try motor repair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AWG 24 or 26 for a 3 or 4 inch diamete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variac. This is of tremendous aid i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il. You can dial up the power level slowly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full blast all at once. No serious coiler would b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what you want to accomplish. Once you have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get more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Jan 1997 18:05:3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0 Feb 1997 20:49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1:31 PM 1/2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Wed, 29 Jan 1997 18:31:2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ate: Mon, 10 Feb 1997 12:24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ubject: Re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t 06:47 PM 1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Date: Tue, 28 Jan 1997 23:47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Subject: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I have purcased one 12,000V 30ma neon from a local sign shop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like to begin to build my coil, I have NONE of the components y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anyone has any mail order/catalogs/magazines that sell copper wire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me know, I have been looking around, and I can't find #28.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tell me to use this size, but I have seen anywhere from #30 to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mensioned in building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irst place to look is the yellow pages. Look for companies that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electric motors. These places stock huge quantities of just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of wire we need. A local place near me sells me spool end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at can't be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If you fail to get any prospects that way you can mail or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wire. A place I and others have had good succ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e Coax Connection: Joe Cassata, 10 S. Mead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Naperville, Ill. 60564,  Phone# (708)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Joe sells good quality stuff and frequent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hamfests in and around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I have heard that people use Coax cable for the primary, is this tr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Does it work as well as sometimes expensive copper tubeing?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large abondance of RG58/U Coax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While this could work its not very efficient. The inner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is too small and the braid is not a good RF conducto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weave of the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or a small coil solid copper house wire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ry to get the largest you can. I have used solid AW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quite successfully i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or larger coils then soft copper tubing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k, I will look around, I know what you are talking about, bu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type of wire expens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h I suppose if you were to go buy it new. But I always seem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laying around somewhere. 12/2 and 12/3 solid copper hous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incredibly common. Hang around construction sites. Dive into dump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ck around where new houses ar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a good source of PVC pipe and other goo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need to buy some well get the largest you can aff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are the cost versus soft copper tubing. 1/4 inch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n't too expensive and will make a fine primary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 KVA or so. Above that you should probably use 3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Not too many houses being built here in South Florida. I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ough, I wish I was into coiling when I was in Kissimmee,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ing up all over the place. I have a friend that is an electrician!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him! I forgot all about that. He may be able to get me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' foot spool of #24, I'll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I guess I am going for a 3" PVC pipe for the secondary, is th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choice? I went out into my utility room, and the only 3" I c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was on a pipe going to the roof, pretty big. Is this the good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Yes this will make a nice small coil with your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You will want a winding length of not more than 18 in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nywhere from 700 - 900 turns. That calls for AWG 24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With an 18 inch winding and # 24 you will get about 82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is would be just fine. Leave a 2 inch gap above and below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o cut your pipe to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RILL NO HOLES IN YOUR SECONDARY FORM. NEVE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Put a coat of polyurethane varnish on the form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ecure the windings with a piece of tape or a dab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When done winding put several coats of varnish on the wind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ecu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are telling me to use #24, I have had many email telling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etween #24 and #28. So.. What would be the differences i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ifferent sizes, and if I did use a difference size, would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ange the diameter of the PVC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 here it is. Tesla secondaries work best with H/D ( height/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os of between 3 to 1 and 6 to 1. Small diameter coil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gher ratios and larger coils use the low ra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3 inch diameter coil with a 6 to 1 ratio is 18 inches long.(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). You need from 700 - 900 turns. Less than this won'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much output and over 900 is just was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c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you need to pick the largest gauge of wire that will fit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umber of turns in the available space. A 18 inch winding of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4 will give around 82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18 inch winding of # 28 would deliver over 13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 using the larger wire would b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22 Inches total length?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side too? Why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seal the PVC against absorbing moisture from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I was unaware that PVC could absorb moisture untill I re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rom the Tesla-2 List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reading the list mail over the past several da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iced that many of the messages have been somewhat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essages contain unnecessary lines, such a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rom the message being replied to, and even the tag lin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message by the list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inished reading a 139 line message posted on the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a total on 9 lines in reply!  Surely SOME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ould have been eliminated without seriously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k, re-read the welcome message the listserver sent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bscribed.  Read &amp; heed the message quoting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ly long messages cost us all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uggestion of several list members, I have dro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essage in the listserver tag file to reduc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messages.  In return &lt;G&gt; I'd appreciate it if everyone wou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s well by watching the amount of the quotes in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Error, low level format drive C: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1 Jan 1997 23:29:3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.I.P.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everyone from both lists, before I do something stupid, let m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acts straight. Here are some quotes from various tex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bility of ne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on sign transformers have a built-in series induc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limits the current when they are shorted so there is no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m for Jacob's Ladders." -William B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eskimo.com/~billb/tesla/jl1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well, thats the only quote now, I dont feel like scroll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+ messages from just this month from all the mailing lists I'm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late. (This is where that little red flag in Netscape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hand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am asking is if Bill is stating this (which we know B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ways right), then why do neons die? Is it from a backfl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or the primary that causes this? Or CAN you actually burn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by overloading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 is because of backflow from the caps/primary, how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ed? Safety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 guys l8r. I am hopeing I can get out to the Hamfest in Orl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Anyone know the admission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"Neon sign transformers have a built-in series induc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ich limits the current when they are shorted so there is no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sing them for Jacob's Ladders." -William B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(http://www.eskimo.com/~billb/tesla/jl1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at I am asking is if Bill is stating this (which we know B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llways right), then why do neons die? Is it from a backfl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aps or the primary that causes this? Or CAN you actually burn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neon by overloading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nd if it is because of backflow from the caps/primary, how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revented? Safety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neons do have a reasonable amount of current limiting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but a sustained short circuit does not do them any go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secondary currents will increase with a short circu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ost of it is reactive current, it heat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theless.  A continued short will likely fry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usually kills neons in Tesla service is too much RF gett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former secondary.  Any transformer designed for 60 H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ly an open circuit for RF above a few dozen KHz or so.  R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c oscillator getting back into the neon will cause high volt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veloped across the capacitor formed between the secondary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re, which is usually grounded in normal operation.   The s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urrent flowing through the dielectric of this internal "capac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unwanted heating and eventual failure of the ins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otting compound used in neons does not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 loss characteristics at RF.  This also caus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of the potting compound when RF flows through it,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breakdown potential of the transformer insulation.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n one of these transformers - even once - will caus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onization of the insulation and result in the transformer fail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F chokes in the secondary leads of the transformer and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 capacitors helps to keep the RF voltage level at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low enough level so that the transformer can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AM chips better than EWE ch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Feb 1997 01:25:1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.I.P.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9 PM 1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31 Jan 1997 23:29:3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.I.P.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am asking is if Bill is stating this (which we know B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ways right), then why do neons die? Is it from a backfl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 or the primary that causes this? Or CAN you actually burn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by overloading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f it is because of backflow from the caps/primary, how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vented? Safety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die in Tesla service for the same reasons the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ighting neo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y are made cheap. They are just barely adequate to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on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e take them and put them in heavy duty puls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ne cause of premature failure is carbon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r potting compound. An arc over through the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e will carbonize a bit of the tar. Thi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for future arcing. Pretty soon enough tar is carbon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nductive and the secondary short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we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Use a close spaced safety gap across the transformer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lamp the voltage to a safe level. You set the gap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hich it will not quite break down using the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tself. This sets the breakdown voltage just above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e a inline RF choke in each high voltage leg. These go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and the main spark gap. You need a minimum of 2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would be better. I have had good luck using 120 or so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gnet wire on a large ferrit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can also be made. These will require many turns of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Resist the temptation to open the main gap too wide. The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the higher the primary circuit voltage will rise.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train on components until something blows up. Usual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o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lace main gap in parallel with transformer and main cap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s to isolate the neon from the oscillating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Keep run times short. 5 minutes may not seem too lo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n eternity for your poor overworked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void 60 hz resonance. If your main cap and the induc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 secondary resonate together at 60 hz two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First your neon will put out much more power than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will die. The resonant condition allows the neon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to soar and eats away at the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way to avoid this is to use a smaller main cap an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all the precautions neons will still die in Tesl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e can try to delay their demise as long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y have died you can unpot them and re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ats another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Feb 1997 10:09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 newbi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ulti-part message in M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3FBD62A2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Are "switching power supplies" the same as variacs?  Found one (s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dvertises high output for fluorescent type display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able to different output voltages.  do i want one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eostat or such infinitely variable supply or is step-variable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s the energy in a Tesla arc positive or negative??  Do coil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magnetic properties besides the obvious electric field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, and you may want to check out http://www.meci.com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electronic surplus place i was telling you about. 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is in the catalog, you have to wander around o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 and know what you are looking for.  I'm talking 4' pow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weird devices, just about anything... some defense stu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Feb 1997 09:11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bi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the Tesla Coil is neither Positive nor Negative, it is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C in the Multi kilovol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ing power supply is not generally acceptable. Get a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Feb 1997 11:58:3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2 newbi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9 PM 2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3 Feb 1997 10:09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2 newbi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Are "switching power supplies" the same as variacs?  Found one (s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advertises high output for fluorescent type display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itchable to different output voltages.  do i want one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heostat or such infinitely variable supply or is step-variable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hey are definitely not the same. A variac is a variable auto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ut in 120 VAC and get a smoothly variable 0-120VAC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made by companies like General Radio and Superior 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commonly used as power controls in industrial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ig, heavy and expensive. Don't even think of buying on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surplus places like C&amp;H Sales, MECI and Fair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s are a great place to find these and other coil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Is the energy in a Tesla arc positive or negative??  Do coil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ther magnetic properties besides the obvious electric fiel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output is heavily damped RF. So is generally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 fields around coils can show a ne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3:42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1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3:15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i use a microwave transformer for a jacobs lad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n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would think so. Most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latively low voltage (around 2kv) so clos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ladder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current available should sustain the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once st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though as some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 limited and will draw huge primary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ary is sh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tried this but suspect it w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actually tri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3:58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443459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ike I just unpotted my very first batch of Neons - soa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ll in Kerosene together for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ated them in SHoo-GOO to test the insulativ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 at Kmart-grea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S. Gotta let it dry for 24 hours before firing it up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olu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has a dielectric constant of about 5.4 according to my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2/14/97 6:1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2:13:32 -0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09:35:40 -0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 am not recieving any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Y NO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cause no one has been posting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everyone completely understands all aspec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nd have no question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ay people? Anybody building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I could work on mine but the weather is 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ut of my unheated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ring comes the sparks are going to f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ebuilding dead neon tranformers to keep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y during this winter. I'm 7 for 8 in rev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neons. My last project was a massive 15kv/60ma Fr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hoped to get 100ma from this after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hunts and putting it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econdary had virtually disintegrated so was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else up to anything interes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8:13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970214125146635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443459558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6:48:3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February 14, 1997 2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Feb 1997 13:42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1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14 Feb 1997 13:15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n i use a microwave transformer for a jacobs lad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y on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 I would think so. Most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relatively low voltage (around 2kv) so clos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the bottom of the ladder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high current available should sustain the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once st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careful though as some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not current limited and will draw huge primary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secondary is sh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never tried this but suspect it w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anyone actually tri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sh! You guys really do love to live dangerously, d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you can use a Neon transformer for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e dumb thing is current limited to say 30 ma due to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microwave transformer is also somewha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. If you like to call 250 ma current lim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transformer: if you do not see any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s, then don't even DREAM of using that suck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jacob's ladder. (men rush in where angels fear to trea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iblical allusion for those who know wher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's Ladder comes fr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ll this nasty current means is two things: 1)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ing to be a bit on the hot side when you draw you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primary current will go well above 6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 will pit the wires like you wouldn't beli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will bravely try to dissipate 600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eat (but it will lose). The inductive kick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rc strikes will jump the primary current to over 1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suprised when your circuit breaker tak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tri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would anyone want to abuse the poor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? Use it to build a tube coil and make it 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Crochet &lt;ccrochet@premi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5:29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2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3:42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9:1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Fri, 14 Feb 1997 13:15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n i use a microwave transformer for a jacobs lad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y on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 I would think so. Most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relatively low voltage (around 2kv) so clos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bottom of the ladder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igh current available should sustain the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once st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careful though as some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not current limited and will draw huge primary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e secondary is sh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never tried this but suspect it w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actually tri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it.  Instead of rising up the ladder, the high amperage and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tended to instantly burn a small, jagged spot in my stainless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.  This surface imperfection was apparently enough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from rising.  I tried several times, but with no success. 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it, hopefully with better lu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7:28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ing Diagram fo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happily approaching the point to where I will begin to hook up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mponents (not all of which are complete yet...but I a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).  What I need if anyone has one they can send to the group...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wiring diagram.  I've got a couple of ones at home but they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y a bit...especially on the location and wiring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iagram shows it running in series on the circuit whil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it parallel.  Not sure how this will affect 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running with a 15Kv 60ma Neon.  Am planning to start brea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 soon...I'm sure Mike Has sent me something on breaking it in..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ATCHELOR@ARSLIMI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9:00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gnition Coil &amp; Flyback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6v ignition coil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is work for a jacobs ladder or a tesla coil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one tell me what a flyback transformer looks like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lu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old monitor whould there be a flyback transformer in i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ower supply that might work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 the bigest spark i can get from the ignition coil is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ime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ll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9:03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would Make a tube coil if i knew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 tube coil????????????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09:35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am not recieving any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NO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8:25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8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3:58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[2]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ctually Mike I just unpotted my very first batch of Neons - soa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m all in Kerosene together for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ecoated them in SHoo-GOO to test the insulativ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it at Kmart-grea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.S. Gotta let it dry for 24 hours before firing it up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ntains tolu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t it has a dielectric constant of about 5.4 according to my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this stuff but never used it. What is it mad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silicone based g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ried lots of things to insulate my rebuilt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best luck with epoxy but its a bit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latest rebuild I coated the secondaries with poly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n. This seems to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with Jefferson Electric units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core is quite small. Not much room for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a tip from Jerry Gore who had used soft 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lking from the hardware store. He used it lik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y and molded it around the secondaries. It stays 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moved. He has rebuilt 2 neons using this stuff and tell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has never had a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icked some of this up yesterday and plan on giving it a 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ext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my first neon in kerosene but decided not to go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more. I just chisel away the tar with a screwdriver and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ell for Jefferson Electric units. The ta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tty hard and brittle. France neons are a pain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in these is soft and sticky. But I can unpot a neon 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hour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id you do with all that nasty keros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nt tell what I did with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2:13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09:35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 am not recieving any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Y NO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cause no one has been posting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everyone completely understands all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nd have n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ay people? Anybody building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I could work on mine but the weather i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ut of my unheated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ring comes the sparks are going to f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ebuilding dead neon tranformers to kee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y during this winter. I'm 7 for 8 in rev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neons. My last project was a massive 15kv/60ma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hoped to get 100ma from this after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hunts and putting it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econdary had virtually disintegrated so wa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else up to anything interes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3:15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3 Feb 1997 01:25:1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.I.P.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6:29 PM 1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31 Jan 1997 23:29:3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.I.P.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at I am asking is if Bill is stating this (which we know B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lways right), then why do neons die? Is it from a backfl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ps or the primary that causes this? Or CAN you actually burn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neon by overloading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if it is because of backflow from the caps/primary, how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revented? Safety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s die in Tesla service for the same reasons they die when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they are made cheap. They are barely adequate to light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n we take them and put them in heavy duty puls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number one cause of premature failure is carbon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tar potting compound. An arc over through the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core will carbonize a bit of the tar. Thi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 for future arcing. Pretty soon enough tar is carbon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ome conductive and the secondary short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can we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Use a close spaced safety gap across the transformer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a microwave transformer for a jacobs lad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n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8:41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ing Diagram fo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28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7:28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iring Diagram fo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happily approaching the point to where I will begin to hook up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omponents (not all of which are complete yet...but I a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).  What I need if anyone has one they can send to the group...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wiring diagram.  I've got a couple of ones at home but they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y a bit...especially on the location and wiring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diagram shows it running in series on the circuit whil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ws it parallel.  Not sure how this will affect 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be running with a 15Kv 60ma Neon.  Am planning to start brea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ap soon...I'm sure Mike Has sent me something on breaking it in..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input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we had talked about break in for your cap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ver it again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generic typical diagram for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 G1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ente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this over and if it creates some questions then as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18:41:3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8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6:48:3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Friday, February 14, 1997 2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Fri, 14 Feb 1997 13:42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9:15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Fri, 14 Feb 1997 13:15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Microwav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Can i use a microwave transformer for a jacobs lad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y on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s I would think so. Most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re relatively low voltage (around 2kv) so clos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the bottom of the ladder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high current available should sustain the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ell once st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 careful though as some microwave ove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re not current limited and will draw huge primary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the secondary is sh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ave never tried this but suspect it w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as anyone actually tri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eesh! You guys really do love to live dangerously, d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ason you can use a Neon transformer for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at the dumb thing is current limited to say 30 ma due to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ypical microwave transformer is also somewha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mited. If you like to call 250 ma current lim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 at the transformer: if you do not see any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unts, then don't even DREAM of using that suck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jacob's ladder. (men rush in where angels fear to trea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little Biblical allusion for those who know wher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acob's Ladder comes fr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ll this nasty current means is two things: 1)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going to be a bit on the hot side when you draw you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The primary current will go well above 6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arc will pit the wires like you wouldn't beli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ransformer will bravely try to dissipate 600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heat (but it will lose). The inductive kick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 arc strikes will jump the primary current to over 1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be suprised when your circuit breaker tak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expected tri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anyone want to abuse the poor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? Use it to build a tube coil and make it 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 your no fun at all. Burning wires and melting insulation and p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breakers is where its 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're probably right. My rebuilt 12kv/90 ma neon really grow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Jacobs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some pictures of Richard Quick running his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Jacobs ladder at 10KVA. Now thats sc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 little Biblical allusion for those who know wher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Jacob's Ladder comes fr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at all this nasty current means is two things: 1)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s going to be a bit on the hot side when you draw you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2) The primary current will go well above 6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arc will pit the wires like you wouldn't beli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transformer will bravely try to dissipate 600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f heat (but it will lose). The inductive kick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new arc strikes will jump the primary current to over 1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on't be suprised when your circuit breaker tak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nexpected tri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y would anyone want to abuse the poor microwav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o? Use it to build a tube coil and make it 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nd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make SUCH a BIG hairy arc!! 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not found: (A)bort; (R)etry; (S)uic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tried it.  Instead of rising up the ladder, the high amperage and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ap tended to instantly burn a small, jagged spot in my stainless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lectrodes.  This surface imperfection was apparently enough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rc from rising.  I tried several times, but with no success. 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ried it, hopefully with better lu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that with such a short arc length, it does no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ot air to force the arc to rise away from its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parate the electrodes a bit after the ac fires, you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not found: (S)o? (R)emain Calm (D)estro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0:58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 transform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e anyone know what a flyback transformer looks lik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e part that goes on the crt it might be called the d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ke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lyback transformer blak with a little suction cup thad go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7:5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 people recommending putting the spark gap across th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s and the cap &amp; primary in series beyond that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n what how does the safety gap differ from the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 9 Feb 1997 01:40:22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8 Feb 1997 19:40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11:32 PM 2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Sat, 08 Feb 1997 17:32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.. Now Kevin you really don't want to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safety gap do you? Unless you want to ship me that big ne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blow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lters I can forgive because its your neighbor no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7:56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having difficulty purchasing oil with which to fi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.  Can anyone tell me some brand names or specs that a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might recognize beyond "pure mineral oil w/o PC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Feb 1997 14:00:0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Feb 1997 18:25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e[2]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58 PM 2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14 Feb 1997 13:58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[2]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Actually Mike I just unpotted my very first batch of Neons - so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them all in Kerosene together for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Recoated them in SHoo-GOO to test the insulativ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Get it at Kmart-grea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P.S. Gotta let it dry for 24 hours before firing it up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contains tolu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But it has a dielectric constant of about 5.4 according to my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seen this stuff but never used it. What is it mad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it a silicone based g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tried lots of things to insulate my rebuilt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best luck with epoxy but its a bit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my latest rebuild I coated the secondaries with poly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in. This seems to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oblem is with Jefferson Electric units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condary and core is quite small. Not much room for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ot a tip from Jerry Gore who had used soft 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lking from the hardware store. He used it lik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ty and molded it around the secondaries. It stays 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be removed. He has rebuilt 2 neons using this stuff and tell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has never had a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picked some of this up yesterday and plan on giving it a 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next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id my first neon in kerosene but decided not too go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more. I just chisel away the tar with a screwdriver and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orks well for Jefferson Electric units. The ta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pretty hard and brittle. France neons are a pain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r in these is soft and sticky. But I can't unpot a neon 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hour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did you do with all that nasty keros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nt tell what I did with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a question, I know its not necessary to unpot neons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people talk about how the tar carbonizes when an arc accour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want this to happen, or anything that will cause any of m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to die. So.. How does one remove the tar (I want to know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) from the ne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say they boil them in diesel! That sounds VERY dangero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say they chip off as much as they can and they desolv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osene. So what is the best way to unpot with zero damage of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a laugh, I'm gonna buy two, unpot one and leave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fter these things are out, someone said to submerge them in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What kind of container do I user for this? Some sort of tupper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ing of that, where do you guys get all your mineral oi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ose anyone know what a flyback transformer looks lik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have the part that goes on the crt it might be called the d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yoke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that is the deflection y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s the flyback transformer black with a little suction cup tha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&gt;the cr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p!  The black suction cup is connected to the DC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ifier inside the plastic case which actually covers the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 However, there are problems with trying to us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roblem with the modern flybacks is that they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nd won't handle much power.  The second problem i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voltage rectifier permanently attached to the transformer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 where it cannot easily be removed to allow you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erminal. The third problem is that most, if not all,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e potted with epoxy and are usually impenetrable to an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edg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locate an old tube type TV set, these almost always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rame type flyback transformer in them.  If you come acro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s, grab it if you want a flyback transformer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indings are accessible, it's fairly eas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or modify the windings to get it to do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 Guns Stop Crime!  Ban Camera's Stop Pornograph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20:57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would Make a tube coil if i knew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Feb 1997 19:03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 would Make a tube coil if i knew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's a tube coil????????????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ll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ube coil is one that uses one or more transmitting tubes as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 to provide RF energy to the secondary coil. The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nice sized brush discharges, but not the long streamers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apacitor discharge type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Feb 1997 14:33:53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ssages not being rec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a message before about messages not being reciev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login, and start to read email, and find a few messa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to other messages, but I cannot find the previous message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t they are old because I've been on this list from the start.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at list server is not sending ALL the message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its some connection problem, maybe a netsplit accours, and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eve all the email, I have no c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he only reason I make this a deal is that reply pertained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interested in, and I was looking through 500+ message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, because the question was not quo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at's a tube coil????????????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be Tesla Coil is a resonate Radio Frequency transform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turns ratio between primary and secondary.  A vacuum tub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high voltage transistor) drives the primary, usuall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e wave.  The resonance of the secondary allows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up a high RF voltage and produce a fairly steady free-ai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be coils generally generate much less RF interference 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as they generally operate on a single frequency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onents of the oscillator circuit.   They are quite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able-top demonstration units because of their smaller size,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and are much quieter because no primary spark g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asically a self-exciter RF oscillator with a series 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er wave antenna of very shor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teria: Back door of a cafeteria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saw a message before about messages not being reciev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appening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will login, and start to read email, and find a few messa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esponces to other messages, but I cannot find the previous message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oubt they are old because I've been on this list from the start.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ink that list server is not sending ALL the message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aybe its some connection problem, maybe a netsplit accours, and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ecieve all the email, I have no c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ks, I have gotten several messages about missing list mail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as I can see, here's what'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-2 and NEWMAN-L list servers are sending the mai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 I have checked the logs and it shows mail sen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. Since this system actually sends a separ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each subscriber, I am able to look at the outbou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irectory and see that there are, in fact, sprat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ubscriber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tched the mail transfer to my ISP, and it goe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But, yes, there is a problem wit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numerous bounce messages back from various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 for various reasons.  The reasons for the bounce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frequency of occur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"Unable to send message for xx hours." -  This means the '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erver somewhere is too busy or a network router has a probl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corrected within a reasonable time, th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vaporized.  Most systems will continue to try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rough for a period of 4-5 days, therefore if the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in that time, you may get the mail as much as 5 days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"Domain name not found or unavailable." - for some reason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d routing table somewhere along the line, or a router in trou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server cannot find the next computer it need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its destination.  This stops the message dea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These problems are usually resolved in 24 hours or les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tables are rebuilt frequently.  However, the rebuild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ntroduces errors which cause other failed messages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ason for this message is that that particular domain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ed - the ISP may have shut down.  It may be caused by some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nd extraneous characters in the mail address. 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server to try to send mail to an invalid addres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called "one-way" addresses; i.e., you can get mai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but you cannot send mail TO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"User Not Found." -  This error is generally caused by a us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changed his or her ISP or email address and who has neg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bscribe while still using the old ISP or addres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bscribe using the new ISP or email address. THIS IS A MUST D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ANGED YOUR EMAIL ADDRESS OR ISP! I have to manu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5 names each week on my lists because folks fail to upd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fergnugen: Car Sickness in a Volksw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Feb 1997 23:56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would Make a tube coil if i knew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3 AM 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Feb 1997 19:03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 would Make a tube coil if i knew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a tube coil????????????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ube coil is one where a vacuum tube oscillato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RF instead of a spark gap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n entirely different animal and gives ve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They are rather difficult to build (compared to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) and difficult to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vacuum tubes have become scarce and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 tubes can often be found at hamfests but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you are g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not for a beginner. I had considerabl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one myself and the results whil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commensurate with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sparks the spark gap is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8:51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February 15, 1997 12:5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Feb 1997 17:5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otice people recommending putting the spark gap across th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ads and the cap &amp; primary in series beyond that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se, then what how does the safety gap differ from the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goes directly across the transformer. The MAIN gap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fter* the RF Chokes. In this sense, it, too is *across* the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RF Chokes. The difference between them is that the MAIN ga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duty sucker that is designed to take massive amounts of RF energ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. The Safety gap is a much more dinky affair, which und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hardly ever fires. It is there ONLY in case some nasty RF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past the chokes. If the safety gap was not used, you could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when this RF sneaks *backwards* into the transformer from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generic typical diagram for a coil that I unabashedly st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of Mike Hammer's po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 C1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 G1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ente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4:04:4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Feb 1997 17:56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having difficulty purchasing oil with which to fi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.  Can anyone tell me some brand names or specs that a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tributor might recognize beyond "pure mineral oil w/o PC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e USP or veterinary grade mineral oil will work fine. Shell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such as MVI-65 or Tulco Snaplube 100 would probably work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would rather sell you the more expensive Daila-A or 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transformer oils are also good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Diala-X or Shell Diala-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o VoltEsso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xon Univolt N60, N61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-Temp (Paraffinic - Best for capacitors, but also more expe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co, Mobil, and Conoco also make transformer oil, but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information for those. Silicone Oils (like refrig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 oils) will also work, but tend to be more expen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8:11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6 PM 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Feb 1997 17:56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having difficulty purchasing oil with which to fi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.  Can anyone tell me some brand names or specs that a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ributor might recognize beyond "pure mineral oil w/o PC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 is a rather generic term given to a whol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ght oils. There are literally dozens of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brand names I know of for any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ulco Snap-Lub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former oil can be had from oil distrib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. Look for Shell Diala - AX or Esso Uni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drugstore grade mineral oil and animal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. Animal grade oil is sold as livestock lax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us in agricultural areas can find it easily enough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ity types might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8:11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0 PM 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Feb 1997 17:5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tice people recommending putting the spark gap across the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ds and the cap &amp; primary in series beyond that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se, then what how does the safety gap differ from the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ets of gaps differ in a couple 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 main gap should be adjustable in terms of number of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us total gap distance. The safety gap is se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ft. It is set to break down just above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ir of RF chokes (one in each HV leg) separates the two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way they are electrically divorced from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impulses can and will get past the main gap and snea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made RF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provides another line of defens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kickbacks and also prevents an overvoltag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ccurring in your transform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Feb 1997 14:15:3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yback transform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ulti-part message in M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412674775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Feb 1997 10:58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yback transform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se anyone know what a flyback transformer looks lik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he part that goes on the crt it might be called the d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ke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flyback transformer blak with a little suction cup thad go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r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first of all, they all look different, containing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, but with one basic idea, they use three coils (Two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form the primary and the feedback), a transistor (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), and a DC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with the suction cup, is one electrode of the flyba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the electron gun. Usually the electron gun justs sides ou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unbolting from the other electrode, me and a friend 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nce, we couldn't get it to fire though, we think we blew it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just ripping one out of the TV, build one on your ow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imple (especially for the single transistor version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nywhere from 300V to around 50,000V, depending on how f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cematic I drew up in a few seconds, it has work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( I converted it from a scribbled jpeg to a nice imag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people using 4 turns of #18 for the primary/feedb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turns of #22 for the secondary, these values sound too large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coil, but I'm sure whatever it is, you can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412674775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image/gif; name="9VXMR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isposition: inline; filename="9VXMR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0lGODlhQAHIALMAAAAAAIAAAACAAICAAAAAgIAAgACAgMDAwICAgP8AAAD/AP//AAAA//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D//////ywAAAAAQAHIAAAE/vDJSau9OOvNu/9gKI5kaZ5oqq5s675wLM90bd94ru987/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A4BBgngE9SY0wukRWn5emhQinOphQr0VqJ4LDu+eWUr48j9/o9Z8rWLbpLn4vv+Ji7s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UttIWd+f1hkgWt5i4wqgk1pgZCGk2hycVKJWkhqkYmGXIWco6CljaeoIJVbmlCXUZCida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V/hIdqmZSbqb/AVXSfr1mVUcNTybhssbAYr6HMpXvB1qmtlLdyb8trtH7hyIKzyNrU1+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bTTzLKicLOf7sV1997l5/jq/Yur54wR68SJirx9vjxJoifLHT96pvxJTFdtRcWJGDPiu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aP/iBDihxJsqTJkyhTqlzJsqXLlzDzeOEYs6bNQ1No3tzZsg/PnzxtmQNK1CW5oUWToj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nTkQeVPZ0KMipSqj5mat3KtavXr2DDih1LdpJXO1h56EzbTapbtmrhdryQS25cuySsNs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y1ftHr/1vArmClawTMIFzaDOIfixW0b95UswmOkk2Uzi7VIecTMlI9bhL7aWelozo5KUz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Vqp32OwbIsOzIK1q9LEvqc04suYa6D+i4Nh2tBrQWBp8CdkTbzm8V3rTI7nSPz5xJ9Sm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quhcpv76yIHSZ3TIjQdyFYO2IJyz3D87XeSTb19IHnxrTemH762est/lQXC+Wtowpi1f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ALJvQWavEpwZJmXzExXIAMIvcGhRxSuIFhvXW41YErleeGghj+phB8ewVH4IkP4gSDTg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I07S2o4ojQvFAjP4D1KAONE7oQ3Yke3XdhjOIlRheTPx5m21JG0pWjjgGChyWTJkTZI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mlblUyuKF09aEJ33Vh7mVYm0AKWWKZxxm34oXV0QbhZEGKOSNjERI4W1d1dsdebdeN8W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gX6J53anhcb2b6OcgODd2CKXfm0flDoooCmelGSxrlaVaQ2pDpqLkBKmgQoDrWp3utf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iy6Bmms8K5Gmy8impprWNCF2xErBIrZ1G+/ipyVLNPQWuNtAa9JW1S1xoo66y0OlKqG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0v0Arlph7f4niWuMDyuShpy0l6ZoVVtTvYk/CaKK+VDt5Zr2mqLhtnt3ntOyiSV1JkL7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qvrIHaGmGC//oyLzYwJI/thxhurqe5FFPdjMSo1hvzuvF0q+TEfHGuLbaMwwrtevEqeNz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8pMK1sHurcwybdbKO7JzNasKH2tQxVzk6SBmLKP6Mn9KdMN80twZ4hmjTQZAK8rbDDQq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lOj6vVGRWNnsoMmU3k22mBjnXVYg7LMtcvMHvusaGR9Z3fZqf507aphq9J3nR3fTW7Vjf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sJLppsl4IEHpbdb/s+1Pel3SUouMuNW720RxxRv9u/LoWo88NxcfwuWSJTfMbjj3irets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34lviiDnfccqsU8eaJ2/p2wNzG/imhlZ7pat6/Ax980AmV2jLpoPsY49Mlrtk50Jqvbi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vfeU3v9Znx99q9uvzNoum6NMMi1Hz50YjEbfdmE8f/sPB/LycspcrWuhk1sd9np33n+9z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xE/ANfsRQCP+9FjV/8AaD5BGie/IkJgRpBnwijIyENyqwyNRmQlJTnmOqla4QlbOD05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4lvKfSqm99oKLAb7cd9J+zeZ3K0NQga74bvSWH59GcU72CQeCY8YpRYmDrVIRFc4eMd/r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brHMVBphYPInzqVvPcUkFId42IOa/dFEPIHTlT8nehYxzw0Wgg/pjPckVCWxSDKiHyBmq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bCNN6RjXZUlxax2MXozSluhNFc6VoHPhDeEY+JA2NlqGUqSG6Skt/DoiFpxqNLavJSnC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8VWhVCOUpGjwx0Gp3hF0ajSin5RWhFfuUW+adJzAaxl+9yGS1YqwWeiPCRomtKmOI6xmH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nJ4mcigmcOSHLRmGY9JI2RSs3ld2+G9tAm8bppTRcpkIGZC5MjTSY8mv/RmOmFJzMl9zZ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48DQLKby6tUFVszgbdAzIEIi2Z6vzhPSeiwoEV1D/grKZE/jtYFv0k0IAb8mc1SVdJZw6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cIH/egSNInitOkCYULazx6ySNaSncPCxnk+jkfF03Lg6u7m+tgSkiE2iVW6mgoz/R4R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6VsyVx2BpqfTMqSc0+N6DrSxE+qXjOLalvqEpnISDdGdaKL8wZEorE/ItmyYlsVJrG4sc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yeGMKS5cJJjb0QqfPVNg2leUqgLBzGskq3K4+11a+OlAqPhGj3GgZVNoZ9oH7eJL1ZH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Dr2sQ9ihzTwwRDKVjYYhFNrboZDtmlaAq+Nm9ZlMQsGOKq2sKwlgq/mOhRBxrYI7WREaG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2CudaH/SNumcnLbVN6vnAH142tm/qfbtPIWpJBtVbacWVfl2vR90u0BFQPT1M8e1rAWU5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pdl/7WbEKI35iwycPoquZmBMSVebEW33DNN7u3zWYUz5tfFMZQWbQdX3uX21/9fpevA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bYP8eGMENNrB1iRPhghE3tgkGin0fm+EKE6XDHhZciEfsYBKbeMEnTrFoVdxgELO4ky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tj/Egas3jGHPYtjG08Bk5ZjsfJ5WqNgQxI7NaQyDrb70twzGAUDxnJenjrjqGcV88Ksb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rKWt8xlenmZygCWMpgp/N8xv1fMZqZMBtM82gGzuT9WfvN2Hizn5fq4zgDWMZ73zOc++/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7xj25n02QzJskhVsPzoAX7XHDJSLHuRbOZF63WrF5TmLhhMvR0hCYM7YKzp9VEtSgYkB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pZeMf+OK2eFMUisGDurKzLMVb0IXrWka1HqQGLi2zc2hXA3rWi7SmgdrTjHvj59TZUT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MbxdiEuZC9a03/WIzYpjWo9cFsuyaDF+JwljGgvexzOavadX72MsI9kNpSm62d1VS4c/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/73cFWt5y9+R906zBLyq5eqLW06ktHAyD9PrWwAz3YYGauj6llOMRsae2BSvziGM+4x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AAOw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4126747750F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8:11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uting inbound email from this list using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1 PM 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Feb 1997 20:31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outing inbound email from this list using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se the commercial version of Free Agent for my email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st servers I am on I am able to route incoming email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lders in order to better follow threads. 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else filter their inbound email, and if so, do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thod re-routing this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Agent for quite some time for Usene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can't imagine trying to use it for any seriou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Not with the amount of mail I receive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Eudora for email and find it a pleasur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 version has extensive filtering capabi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8:11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0 AM 2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3 Feb 1997 14:00:0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I am not recieving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anged the subject of this thread to match the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ot a question, I know its not necessary to unpot neons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rd people talk about how the tar carbonizes when an arc accour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t want this to happen, or anything that will cause any of m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s to die. So.. How does one remove the tar (I want to know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y) from the ne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ot bother to unpot any good neons. Use them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y die. Then unpot them. There is very little to gain by un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o to neon shops and beg dead transformers. Usually you can g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. They mostly throw them away. Unpotting dead transform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ually will bring these back to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people say they boil them in diesel! That sounds VERY dangero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s say they chip off as much as they can and they desolv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rosene. So what is the best way to unpot with zero damage of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boil them in oil! Some neons use plastic wedg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s and core. In some France units the primary is hel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ly by a couple plastic bands. Heat will make a mess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ethod is to dig down through the tar above the HV ins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enough so these insulators can be removed. Just cut the HV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m. Once the insulators are off then split the case open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 with a hammer and chisel. Bend the case away from the ta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y the block out with a big screwdriver. Throw the cas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proceed to chip away the tar a little at a tim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s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ell with Jefferson Electric units. The tar in these i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rittle. In France neons the tar is soft and sticky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soak these a bit in kerosene to clean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expect to just dump the whole block of tar into a bucket of kero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ct it to dissolve away. It would tak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 away the bulk of the tar and use the kerosene for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careful around the secondaries so you don't cut into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 them. This can happen easily if you're not carefu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ason not to unpot good neons. You may ruin a perfect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After these things are out, someone said to submerge them in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. What kind of container do I user for this? Some sortof tupper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aking of that, where do you guys get all your mineral oi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re my rebuilt neons dry. You need to insulate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re. The original insulation is discarded. Jefferson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boot around eac secondary and France uses w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xed cardboard. I usually coat the secondaries with epoxy or poly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n and use some 30 mil polyethylene or polystyrene between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re. I have also been experimenting with soft rope cau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insulator. This stuff looks pretty good but I hav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a neo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box to put a rebuilt transformere in and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vaged hi voltage bushings on it. They work fine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ting them in oil is really unneccesary. However they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in oil and it will provide good insulation and heat diss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save the oil for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drugstore variety mineral oil (expensive) and animal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. This is meant for use as a livestock lax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success getting regular transformer oil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wer utility. Worth a try. This did not work in m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former oil is superior to mineral oil. It has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trength and is usually much thinner. This perm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yers in a stacked or rolled cap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9:33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February 15, 1997 12:5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Feb 1997 17:56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Exactly what kind of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having difficulty purchasing oil with which to fi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.  Can anyone tell me some brand names or specs that a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tributor might recognize beyond "pure mineral oil w/o PC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Diala-X is the oil recommended by Richard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Feb 1997 21:23:5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5 Feb 1997 18:51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coil back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is a generic typical diagram for a coil that I unabashedly st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one of Mike Hammer's po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ESLA COIL SCHEMATIC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X1                               C1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RFC           | |             O 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O||O----*---|Gnd               G1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X1 = Neon Sign Transformer, grounded cente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RFC = RF filter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1 = Toroid discharg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nd =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fixed his error at the top! Amazing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 nice diagram worth post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everone, take one more look at it, while it still is int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0:21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lp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i have a flyback trans former now how do i know what leeds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ity in and how much electricity to put i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start simple and make a jacobs lad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uction cup used for anyth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a special circuit to run the flyback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12vdc 2amp work for pow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4 Feb 1997 12:19:2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p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6 Feb 1997 10:21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elp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 i have a flyback trans former now how do i know what leeds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icity in and how much electricity to put i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before you unplug it, I suggest you do some probing.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, some of those lines may get ya good on your knuckle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nt to start simple and make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use a flyback for a jacobs ladder, use 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suction cup used for anyth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it is one of the high voltage lines, the other is the electron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i need a special circuit to run the flyback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if you keep all the TV components in 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12vdc 2amp work for pow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ell me, let your probes do the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tell you, nothing is any good compared to a neon or a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riving Jacobs Ladders, and they are not expensive, pr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. Call around and get prices, ask them for used or out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They probably will part with those (12KV 30ma)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$. Which is cheap. If you are a cheapo like me, get some used 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 them, and rebuild them, thats a long story, you should st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 about it shorting, they have built in magnetic shu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you from blowing it, they can take REPEATED hits (Hell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smack the electrodes together) and still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http://www.eskimo.com/~billb/tesla/jl1.txt , its Bill Bea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s and info on Jacobs Lad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1:09:2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collecting plans for my first tesla coil and wonder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ossible to use the transformer from a computer power supply or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and how, if I was to do so, would I check the specs on i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i.e internet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5:26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9 PM 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Feb 1997 11:09:2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collecting plans for my first tesla coil and wonder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possible to use the transformer from a computer power supply or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nitor and how, if I was to do so, would I check the specs on i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ower supplies are usually switching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low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is possible to power a very small co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yback transformer from a TV or monitor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 in comparison to the smallest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coil. Its simply a matter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hunt up a small neon transformer. A 9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will works wonders o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7:15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und A Neon Transform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someone in the elmira ny area that will sell me a 9000 vol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neon sign xformer for $3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i getting ripped off!!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this a good deal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e anyone know where else i can get them cheaper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5:41:0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to use a 9kv/30ma neon transformer for the tesla coi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, would two 200v 470uF capacitors work in it as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6 Feb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6 Feb 1997 15:26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6:09 PM 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16 Feb 1997 11:09:2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been collecting plans for my first tesla coil and wonder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as possible to use the transformer from a computer power supply or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onitor and how, if I was to do so, would I check the specs on i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's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a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uter power supplies are usually switching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run low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it is possible to power a very small co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flyback transformer from a TV or monitor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le in comparison to the smallest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ven coil. Its simply a matter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hunt up a small neon transformer. A 9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 will works wonders on a smal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i.e internet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7:52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ound A Neon Transform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5 AM 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ad Westbrook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Feb 1997 17:15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ound A Neon Transform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ound someone in the elmira ny area that will sell me a 9000 vol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 neon sign xformer for $3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i getting ripped off!!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is this a good deal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se anyone know where else i can get them cheaper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 for a 9kv/30ma neon is pretty steep for a used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neon I bought was that size and I paid $20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still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ek later I went searching all the sign shops in a 50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us. I had 4 places to check on m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it paydirt on stop #2. This place had a pile of about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. The guy said he didn't know if they were bad or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nted to dig through I could take them for a buck a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were low voltage units but I found 18 suitabl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ave the guy $20 for th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ver did check the other two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get them home 12 of the 18 worked just fine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ed the rest and salvaged all but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 can tell you is to keep searching. Get out the yello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ce in Elmira is the only place around then p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and b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Feb 1997 17:52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1 PM 2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Feb 1997 15:41:0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were to use a 9kv/30ma neon transformer for the tesla coi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ing, would two 200v 470uF capacitors work in it as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What you have there sounds like electr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Those are DC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ill need is something like .008 mfd at 18000 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caps with these kinds of ratings are few and fa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amic doorknob type caps can be used if you can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not very efficient and will over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us end up building our own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range from saltwater Leyden jars in beer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olled or flat plate caps made with aluminum fla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made hi voltage caps can be purchased from f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Condenser Products but expect to pay $200 or m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itabl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build a cap I can stee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detailing construction methods.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l &lt;jonese@erol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Feb 1997 17:42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arting a new coil...this is what i am thinking of doing. Corre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am doing something wrong. :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| Door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__________|~|___     _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/-/--|        |----      |           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AC| 12 kv  |       &lt;Caps&gt;    Primary&gt;O O  &lt;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|_30ma_  |---  -____|____________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caps, I will either buy caps rated at 40 kv 340 pf, or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 caps in wine bottles. (you know, salt water and oil)  The coi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n pvc pipe, 18 inches high, 5 or 6 inches wide. I will wra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0 turns of 22 awg wire for the secondary. I think i am gonna use en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ed magnet wire. (btw, does ne1 know where to get some cheap wire?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ll probable be flexible 3/8 inch copper tubing. I will wra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turns of that up the coil. For the toroid, i will use a brass doorkn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will be two bolts next to each other, and will be adj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* - I havnt included RFC chokes because i dont think u need the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o function. If i do NEED them i will buy them for allied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e1 have an idea of how long a spark im gonna get from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I would like to say i am open for *any* sugg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. This is my first coil - speak your mind. :-] La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Feb 1997 17:56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 may be interested in the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this winter. My big coil is out in my unh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having outgrown the basement.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we had really put a damper on my enthusi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o satisfy my craving for ozone I buil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ut of materials I had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660 turns # 32 on 2 inch PVC. OD 2 3/8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length 6 inches. Measured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   9 1/2 turns # 6 solid copper in sauc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       using my old salt water caps from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pprox .00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5  3/4 inch copper pipes mounted side by 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plate. Spacing .03 inch. Total gap distance .12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     single 9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copper toilet tank float. Resonant frequ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in place 6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 with 5 inch diameter foil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rofoam ball 6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ind of used what I had around for thi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32 wire is pretty small. But I had a spool of it l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unit is 1/2 of my gaps for my upcoming vacu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ok some fiddling to find a decent tune. It would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make the primary too small. Every primary I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ded up ad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ped all the way out on last turn got me 8 inch ar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corona. And I mean lots. I may make a small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suppress the coro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inch arcs don't sound like a big deal but remember the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secondary is only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ded another two turns to the primary and used a 5 inch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 This worked better and I was able to get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experimenting with the coupling and tuning go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3 inches. I was planning on going to a 12kv/30ma ne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have this little coil maxed out. It had 13 inc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oil was breaking down all over. Some arcs from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 were 5 or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acked down the gap a bit and reduced the coupling by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secondary a bit. It now happily delivers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ith a single 9kv/30ma neon and a 6 inch long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recommending this as a project for anyone. This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fun has a couple of serious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 the use of # 32 wire in the secondary. This sev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the amount of power it can handle. But I used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oper size plastic film cap would be much better than the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But again I already had them so put th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of been a better coil with a longer secondary w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ier wire. Something like 750 turns of #28. This would of be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inches long and had a similar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or questions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Feb 1997 22:13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 GOOD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wants to buy transformers, How about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a got to trade????? I would be more willing to do a trade tha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ell on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Feb 1997 22:25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ound A Neon Transform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m i getting ripped off!!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r is this a good deal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ose anyone know where else i can get them cheaper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you are getting stuck somewhere with a telephone pole and no l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ices are high also but I have decided to trade stuff, what ya go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any 12,15 in 30 MA, I have a private stash of 9KV120MA and 5KV 12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 in some kinda trade of equ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by PRIVATE EMAIL ONLY PLEASE, THANKS&gt;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Feb 1997 23:53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Feb 1997 17:56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of you may be interested in the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uilt this winter. My big coil is out in my unh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rage having outgrown the basement.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ather we had really put a damper on my enthusi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to satisfy my craving for ozone I buil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out of materials I had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. 660 turns # 32 on 2 inch PVC. OD 2 3/8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Winding length 6 inches. Measured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92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   9 1/2 turns # 6 solid copper in sauc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       using my old salt water caps from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Capacitance approx .00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        5  3/4 inch copper pipes mounted side by 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plexiglass plate. Spacing .03 inch. Total gap distance .12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      single 9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   copper toilet tank float. Resonant frequ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terminal in place 6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Resonant frequency with 5 inch diameter foil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styrofoam ball 6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kind of used what I had around for thi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WG 32 wire is pretty small. But I had a spool of it l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gap unit is 1/2 of my gaps for my upcoming vacu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took some fiddling to find a decent tune. It would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make the primary too small. Every primary I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ended up ad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pped all the way out on last turn got me 8 inch ar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ts of corona. And I mean lots. I may make a small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help suppress the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 inch arcs don't sound like a big deal but remember the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is secondary is only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dded another two turns to the primary and used a 5 inch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. This worked better and I was able to get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it of experimenting with the coupling and tuning go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3 inches. I was planning on going to a 12kv/30ma ne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I have this little coil maxed out. It had 13 inc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the coil was breaking down all over. Some arcs from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coil were 5 or 6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acked down the gap a bit and reduced the coupling by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 the secondary a bit. It now happily delivers 12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with a single 9kv/30ma neon and a 6 inch long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ot recommending this as a project for anyone. This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fun has a couple of serious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is the use of # 32 wire in the secondary. This sev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mits the amount of power it can handle. But I used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as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 proper size plastic film cap would be much better than the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. But again I already had them so put th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ould of been a better coil with a longer secondary w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avier wire. Something like 750 turns of #28. This would of be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 inches long and had a similar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ments or questions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lanning on a small coil myself. I want to use two ignition coils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Kv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. My question is, can I use polyethylene in the cap? The poly is 1/8"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hoping the voltage can't punch a hol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Feb 1997 00:56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2 PM 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l &lt;jonese@erol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Feb 1997 17:42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starting a new coil...this is what i am thinking of doing. Corre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am doing something wrong. :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|____| Door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spark Gap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_______    __________|~|____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/-/--|      |----    |         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VAC| 12 kv|      &lt;Caps&gt; Primary&gt;O O  &lt;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|_30ma_|----____|____________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mon configuration and will work. But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nd least strain on your neon swap the posi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spark gap.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|____| Door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Cap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_______    __________||___ _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/-/--|      |----    |     ||  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VAC| 12 kv|     Gap*    Primary&gt;O O  &lt;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|_30ma_|----____|____________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Gnd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caps, I will either buy caps rated at 40 kv 340 pf, or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 caps in wine bottles. (you know, salt water and 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more than 340 pf. You will want to be near .006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take 18 of those caps in parallel. Wine bottle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rather thin glass. They may not stand up to the strain.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arbonated beverages are usually made from heavie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12 oz beer bottles for a SW cap. You get about 700 pf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. 8 of these would put you real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i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e on pvc pipe, 18 inches high, 5 or 6 inches wide. I will wra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50 turns of 22 awg wire for the secondary. I think i am gonna use en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ated magnet wire. (btw, does ne1 know where to get some cheap wi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ork. A better choice might be 4 inch PVC (4.5 inch 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with # 24. About 825 turns will get you about an 18 inch long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imary will probable be flexible 3/8 inch copper tubing. I will wrap a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 turns of that up the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it in a flat spiral or better yet saucer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rns slope upward at a 30 degree angle as they spiral out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est primary for a small to medium siz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have enough turns in your primary. Go with 12 - 14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toroid, i will use a brass doorkn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n't do hardly anything. You need something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rst tests a small sphere works nice. It will spark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still out of tune. I have used a copper toilet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with good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you will want larger terminals for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aluminum dryer duct can be fashioned into a grea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by forming it around a couple bottom to bottom pie p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park gap will be two bolts next to each other, and will be adj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ork but not well. You need to break the gap u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egments. Multielectrode gaps can be construc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for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cruise over to Kevin Nardell's web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ok at the Richard Quick spark g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's URL is http://www.icorp.net/users/kev/te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NOTE* - I havnt included RFC chokes because i dont think u need the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to function. If i do NEED them i will buy them for allied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by without them for low power stuff but once the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flying you will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 is even mo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ne1 have an idea of how long a spark im gonna get from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20 inch sparks from my 4 inch diameter coi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/or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Feb 1997 22:01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8 Feb 1997 13:0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53 AM 2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17 Feb 1997 23:53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'm planning on a small coil myself. I want to use two ignition coils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50Kv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arallel. My question is, can I use polyethylene in the cap? The poly is 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'm hoping the voltage can't punch a hol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de several attempts at building a coil with auto ignition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ults were disappointing at best. Its simply a matter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ypical automotive coil can barely handle 5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mallest neon transformer will far surpa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25 mils of poly will not handle 50 kv. But that same po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an indestructible cap for use with up to 15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you start working with neons you wont want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gnition coil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ready built a coil using two neon transformers in paralle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uple of ignition coils gathering dust and I would like to make use of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Feb 1997 13:0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53 AM 2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Feb 1997 23:53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planning on a small coil myself. I want to use two ignition coils r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0Kv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allel. My question is, can I use polyethylene in the cap? The poly is 1/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hoping the voltage can't punch a hol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several attempts at building a coil with auto ignition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were disappointing at best. Its simply a matter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automotive coil can barely handle 5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st neon transformer will far surpa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 mils of poly will not handle 50 kv. But that same po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n indestructible cap for use with up to 15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tart working with neons you wont want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ition coil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