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Mar 1997 19:39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DMIN - overquo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Date: Sat, 15 Mar 1997 21:11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Date: Fri, 14 Mar 1997 20:00:2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Could you please tell me how you tested the transformers and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how you wired them in series? I have just ordered two of them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don't want to take a chance on frying them the first time I apply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&gt;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I have been busy trying to gather all the info I can both by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with the two units I bought, and by checking with people that I k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 experienced success with thes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lt;SNIP!!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  Thank you for your information I'll TRY not to use them until I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them under oil, and build a larger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Hey folks!  PLEASE let's not quote 300+ lines of message for a 4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ply!  Please help unstuff everyones mailboxes by cutt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necessary parts of the messages we are replying to.  Thank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alph Hart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Listowner, TESLA-2 and NEWMAN-L 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ps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Mar 1997 08:13:0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y the way, Steve, don't throw the ruined unit out. The core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able, as is the primary. You should be able to use the remnants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thing useful, such as a primary choke. By adding a heavy duty sh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(just a few turns of really *thick* wire or rod or bar sto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have a mini equivalent of a shorted arc welder. For use in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to disassemble the ruined unit.  It is not easy.  I 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ts out, but one snapped because there was so much varnish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ads.  My fault, I should have burned the varnish off with a to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.  Getting the top of the core off was tough.  The dried var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ded it on.  I tried using a block of wood and a hammer to brea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se.  No good.  I finally wound up using a cold-chisel and afte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mmering it came off.  This did not appear to hurt it - just scuff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gh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I tried to pop out the primary.  It was glued in by the var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.  By the time I got it out, it was trashed.  I suspect I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ten it out in one piece if I had spent enough time with an X-A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ife, but I really wasn't in the mood.  The primary would b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rewind with fresh magnet wire since there are so few tu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e are "coilers" after a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to remove the shunts.  They are apparently put in with a p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re very tight.  So far I have not been able to get them out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mutilate them a bit.  I'm not sure of the right approach her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tried to get the secondary out, because I am sure it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loose any easier than the primary.  I did cut into it to se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gauge was used, however.  I measured it at about 0.014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on still on the wire, but with the excess varnish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a thousandth or two for the insulation, I'd say it is #28 w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pretty bee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tempted to rebuild these units completely, just saving the co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use kraft paper between the turns and dump them in o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raft paper should wick the oil in.  Has anyone tried to build an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from scratch?  Am I nuts for try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one of the remaining untouched units I have shows a bu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in one of the end papers.  I don't know if this coil fai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r, but I'll have to test it before I decide to keep it.  Giv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surplus, there is no guarantee that they actually work. 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lace them, but you get stuck for the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  Hey folks!  PLEASE let's not quote 300+ lines of message for a 4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reply!  Please help unstuff everyones mailboxes by cutt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 unnecessary parts of the messages we are replying to.  Thanks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  oops sor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y, it happens to all of us occasionally!  Sometimes I'll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key and not realize that the entire message I was quoting i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reply and is not visible on the screen I am typing on.  Needl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y, that sends the Whole Thing out again as a quote!    We a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e a bit more alert occasionally and check our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sure they aren't over qu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: SALARY.COM -- system interrupted. Get a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Mar 1997 23:07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ften see Two different tank circuit configurations, one with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neon's secondary and the other with the spark ga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 Is one configuration  preferable to the other, and if so, w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can enlighten me on this please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Mar 1997 23:14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I should read my mail before I post a question.  It seem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was aksed earlier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Mar 1997 23:30:06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16 Mar 1997 23:07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often see Two different tank circuit configurations, one with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ross the neon's secondary and the other with the spark ga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.  Is one configuration  preferable to the other, and if so,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anyone can enlighten me on this please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ll probably have longer life on your neon with the ga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When the gap fires, high amplitude RF is gen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primary tank circuit. Neon sign transformer secondarie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vive long if high voltage RF is impressed across the secondary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ap, cap, and primary winding are all in series, the coi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in either configuration. However, by putting the ga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you will effectively shunt high power RF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hen the heaviest amount is being generated. If you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cap across the secondary, you will directly impres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litude RF onto the winding - the internal insulation breakd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heating will eventually destroy the transform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urns out that, even with the gap across the transformer, some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make it into the transformer, eventually causing its death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RF chokes, series resistors, bypass caps, and a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 measures that have been taken by members on this list t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the transformer, with varying degrees of suc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Mar 1997 23:28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07 AM 3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Mar 1997 23:07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often see Two different tank circuit configurations, one with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ross the neon's secondary and the other with the spark ga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.  Is one configuration  preferable to the other, and if so, w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can enlighten me on this please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case and I HAVE NO IDEA WHY but my coil will only work (the ga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fire) if the caps are across the neon. There is no explanat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 have tried by many resuests to do it the "conventional"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no results at the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NOT have the thing wired wrong because it is not possible 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ong as many times as I did this "cenventional" hookup. My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ntastic and I would not have it any other way. I am going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kill protection for my neon because putting the caps shunt acros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ood for the life of a ne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swer your question, I get better than adverage with my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to other coils with simmilar specs. my coil secondary is only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ia. and has 851 turns of #22 wire. My primary is 15 turns of 1/4"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e spaced 1/4 inch apart flat spiral with a inside diameter of 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run a rather large neon 110VAC in and 12KV @120MA out with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gap design in town (Thanks to Mike Hammer for his desig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). My total spark legnth was MAX (I have only seen this a few time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ay MAX 4 feet long jump out and wanna grab ya killer sparks. I ad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2.5-3 feet weather permitting. I hope I have answered your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BIG picture, N tesla used this configuration himself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st majority of coilers out there today do it with the gaps across the ne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as been rather contraversial as to whether this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but whatever floats your boat, Keep in mind I have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y of backup transformers in case this one dies so I care not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 of this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a guy Mr. M.H. that is waiting for it to die so he can get his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.: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I have been of some hel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 this email got me out of the bed, I was just about to fall asleep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d the "Hey this is great man!" sound from good ole Cheech and Cho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mail program. I felt I had to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OF LUCK TO YOU RIT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Mar 1997 23:29:4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14 AM 3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Mar 1997 23:14:0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uess I should read my mail before I post a question.  It seem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 was aksed earlier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ok, you got more input this way. I guess I should read 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plying though.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  knardell@accesscom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LA AND HV WEB SITE-VISIT TO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ccesscom.net/nard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16 Mar 1997 23:47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07 AM 3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Mar 1997 23:07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often see Two different tank circuit configurations, one with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cross the neon's secondary and the other with the spark ga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.  Is one configuration  preferable to the other, and if so, w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anyone can enlighten me on this please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circuits operate the same. One will not give an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than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the shunt gap (gap across the transformer)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late the transformer from the ringing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essentially applying a short circuit across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rves to keep RF from getting into the transform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 shunt gap is not a substitute for a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both. And RF chokes. Place the chokes in the HV lin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gap and main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all 3 protective measures (shunt gap, RF chokes and safety g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go a long way in protecting your neons from h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neons (and even if you don't) this is the circui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ransformer will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death.star@sympatico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07:33:4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'm new and I need som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my name is Andrew Todd and I'm a real beginner at building Tels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f you have any designs that I could look at they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iciated.  I am especially fuzzy on this safety-gap thing.  I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for but I don't know what it is.  I hope to be able to con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rve in the future, but until I get a better grasp on what it is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ing I'll just sit back and see what you have to say.   Any dia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would be greatly appri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,  Andrew 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Down Wit yo Bad 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09:07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MA.Boundary.6935168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basic; name="not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Description: MS-DOS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Disposition: inline; filename="note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Mar 1997 15:42:25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r Fellow Co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ending this compendium of posts to all persons that I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re of who have purchased the H&amp;R transformers, or who express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 buying them. I am also sending this set of posts to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and the Tesla2 list (Tesla2 is a new list dedicated to hel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er coilers.) The good news is that these babies are quite usefu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news is that I am still awaiting full details on several aspec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uccessful use. Please read *everything* in these posts. The inf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at scattered throughout the p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line: you *need* a safety gap for each transformer. Failure to do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most surely result in early demise of these excellent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s with quick connect connectors are more prone to failure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of the inside winding quick connect. Immersion in oil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iminate all problems with insulation, but safety gaps are still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arge currents produced you need to use a large (such as 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d) HV capacitor in tank circuit. Otherwise your spark gap will fl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has to be really heavy-duty, as the currents are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 get more information in, I will make sure that it gets pos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list and the Tesla2 list. I am sending the current pos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s as well as to the list since I want to alert use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as soon as possible so that no one else unneccesarily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ir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at the urge is to just slap these babies into an existing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s-is. That could be disastrous. It would be a real shame i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got a bad reputation simply because we didn't take th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 them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te that my own experiments were run without using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and its associated capacitor. Thus I was only generating 1/2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voltage. That may explain why my abuse of the transformer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esult in any damage. Personally, I am waiting until Barry Be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s my second set of questions before I attempt to run these suck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mode. I plan to oil immerse the secondaries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hare with the rest of us your experiences with thes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o take all the information we gather on these things and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 sheet so that others can benefit from what we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be careful! There is a *known* failure mode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Thus we should all be able to work around this failur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may try oil immersion. Others may try moving the secondary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areful disassembly. Some may try additional insulation such as R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licone, etc. Whatever you do, please let me know both ab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ses and any failures. Be as explicit as possible about what you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information is only useful if it is complete and exact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ing RTV silicone, let me know what brand, how much you used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tty gritty details that will help others duplicate your su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appreciate it if all users of this transformer would send m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e-mail discussing these transformers so that I can gath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vant information into a single document that we can post to th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into the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day, March 14, 1997 9:42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, 14 Mar 1997 21:42:12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ose transformers may not be suitable as TC power suppli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ppears that they may be ferro resonant transformers and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agile than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was tempted to get a couple myself but I'm waiting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meone actually reports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verdict is still out on these. Since you already ordered 2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eport back to us what results you get. (even if b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ordered four of these transformers.  One had quick-dis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rminals and the other three were the "directly connected wire"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ooked them up as stated on the instruction sheet, with t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pacitor to resonate the iron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ired the secondaries in series and the primaries in parallel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0kv out with 120v in.  I found that I had to tighten up my spark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siderably to get the coil to fire  (I had been using a 12kv ne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park gaps had a much greener look from the vaporizing co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ause of the increased current drawn.  I suspect the gaps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st very long with 3 KW of power appl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mportant point. The increased current will indeed chew up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s more quickly. This should come as no big surprise to any of u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ing of the gaps is obviously also an issue. You can't just thr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in a system an not expect to have to do some tu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of the spark gap system. The extra current avail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requires that the capacitor be bigger, otherwise the spark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lame instead of spark. Again, this is not a defec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but something that must be contended with when increa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current in any Tesla coi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park output was down considerably from my 12kv 30ma neon presum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ause of the lower voltage and because the spark gaps were over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dly.  A much bigger main capacitor might have helped soak up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rr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ly correct. Unless a larger capacitor is used, the spark ga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me and power will be *lost* instead o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dly, the transformers only ran for a few seconds, then I saw smok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rned out the transformer with the quick-disconnect terminals a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ver between one of the high voltage terminals and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ndings.  I'm afraid this transformer is totalled, because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sulation between the secondary layers charred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precisely the problem that Barry Benson had with his first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using these transformers. The ones with the high voltage wires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 up better. The manufacturer has both quick connect HV termina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side of the transformer, and fairly close to one another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problem here is that the wire from the center of the secondar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brought up to be on top of the secondary so that the quick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can be soldered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rmal operation this appears to work OK, but in Tesla service the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voltage can initiate a spark between the inner secondary wi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er portion of the secondary. Once a spark has begun, it ignit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geance because of the curren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o me that immersion in oil and removal of all air bubbl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rsion would totally eliminate this failure mechanism. To facilit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al of air bubbles it might be useful to carefully perfo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ve layer that currently covers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 looks like it would be very easy to dismantle. If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, then careful unwrapping of the outer insulatory material migh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o attach High Voltage insulated wire in place of the quick conn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Benson mentioned that he packed his transformers with RTV silic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creased HV safety. I assume that he meant that he did tha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ndings after dis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you use oil immersion you should be able to get b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worry about re-wiring the quick connects, because the oi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adequate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very important thing that we can do to prevent thes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elf-destructing is to use a good protective spark gap *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*. Please do not skimp here! Even if oil immersed, t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to me to be very important! Do not try to protec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with just one protective spark gap! Use a separate ga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ransformer. Begin with the gaps set too close, and then wid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s until they don't fire anymore. This will go a long way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ng these transformers. Do not omit the safety gap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not sure if I should send back the two transformers I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uched yet or keep them.  At a few seconds of operation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, they are pretty expensive.  If they can be made to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gether they would be fantasti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, these transformers require some special care, but I believe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the extra effort will be worth it. I am still waiting for w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Benson as to further details concerning what we have to do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ers working in a safe way. I recommend that all of u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se transformers *WAIT* until Barry Benson (and anyone els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essfully used these transformers) can get back to us with full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ense in any more of us having to learn the hard way what the "gotch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with these bab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Steve, don't throw the ruined unit out. The core is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able, as is the primary. You should be able to use the remnants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useful, such as a primary choke. By adding a heavy duty sh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(just a few turns of really *thick* wire or rod or bar stock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a mini equivalent of a shorted arc welder. for use in dr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imary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 have appended some additional stuff that I hope is useful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have bought these transform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homas McGahee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&amp;R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Friday, March 14, 1997 6:28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guess by now you know that you have created a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pheavel in the coiling community when you told u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ransformers that H&amp;R h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ceived 5 emails today alone from people asking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ese transformers are for r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seems almost too good to be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some people have cast doubt on the suitabilit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cause of them being ferro resonant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once used a ferro resonant transformer from a large IBM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sounds similar to these and it expired rather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 my question is do you have a pair of the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you done any tests on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you run them on a co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info would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like to get a pair of them myself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firmly believe that if something seems to good to b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usually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been busy trying to gather all the info I can both by experim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two units I bought, and by checking with people that I k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d success with these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you expressed a desire for this information I am attaching som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s, one of my queries, and the response I got so far.. a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 followed it up with a request for mor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ood news is that these puppies are really quite useful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had some bad experiences with them. Barry's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both the problem aspect, but even more importantly, the final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that can be had with a little pat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ers are a bit out of the ordinary, that I will admit! Fo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ttom line is useful results. And Barry Benson is one user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em with success. You may want to wait until he answers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of questions I sent him. I'll tell you this much: if I had the mone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order another one or two myself and see how far I can pus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kers! I would want to oil immerse them first, though, as they are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structible as they come out of the box. But a little oil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up *that*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keep in mind that I am new to these transformers myself. I, to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t of questions. But from what I have already seen of the two unit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ught, I would have to say that they were worth what I paid. Stay tu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find this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om_mcgahee"@sigmais.com@PMDF@PAXM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Benson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&amp;R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sday, March 11, 1997 9:09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File Attachment: 00000000.TXT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ncluded information you posted on February 11 to Malcolm Wat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ost that I have sent out to the Tesla list. I am sen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direct to you, because I would appreciate it if you would send a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erning your use of this type of transformer to the Tesla list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heading "RE: H&amp;R Transform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ticular, if you could share with the rest of us your impr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ransformer, and any pertinent details about using it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with us. Like, did you remove the shunts? Do you use the AC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came with? Are you happy with the transformer? I know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very busy (as we all are), but this is something that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with us that would be most useful. I will be looking forew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ing from you. I would appreciate it if you would CC me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when you send it to the Tesla list, as this will allow 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sponse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helping Malcolm, by the way. I hope that I can perhap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fill in a Project Coiler form some time in the near future.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er is my ongoing attempt to gather information on operational coi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is information available to all interested persons on the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I have a standard form that helps to organize this data in a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opefully be useful to many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Barry Benson's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son_Barry%PAX5@mr.nawcad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PHOTOCOPIER, H &amp;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Fr. Tom McGahee,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tarted using these transformers after se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ystem built with them in the T.C.B.A. news. 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le to get 56" of spark with 120VAC before trip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er with a 6" X 27" X #18 gauge magnet wir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terminated with a 4 X 20" toroid using a 0.06 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and 14 point X 10" diameter X 1725 RPM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tary wheel using 8-32 stainless steel screws with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 sets of 1/8" stationary tungsten r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first bought a pair of these transformers 1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o I cooked both of them.  The high voltage winding lea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put too close to the low voltage side of the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tressed with Tesla coil use without protectiv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rced over and made one the transformers useles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t the other by scraping off the carbonized in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otting with RTV.  I now run with safety g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4" X 3" X 1" cross section cored common mode ch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100 turns for each side.  This limits the curr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s the transformers from RF spikes.  I or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transformer recently that came with silicon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d wires for the high voltage lead.  This is a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erious transformers.  They are like m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e pigs.  I suppose that if you put one in oil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indestructible.  I have been thinking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of these transformers with primaries in series parall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unning 10 KW off of 220 V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ever so much for responding to my request, and for sending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Tesla list. Forgive me, but I have a few questions to ask.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 trivial to you, since you have been using these type transform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hile, but there are many of us who are only beginning to use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Do you use the resonating winding at all? The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Did you make *any* modifications at all to the transformer itself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removing the shunts? If so, could you explain what you did and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it? What were the practical results? Any "gotcha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You mentioned repairing one of the transformers. What is the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original construction in your opinion? Do you remember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size wire was used for the secondary? Can they really handle the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 ma continuously in your opin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Of the failure modes you have experienced, what were they, and h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be reduc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Have you added any auxiliary stuff such as external current limiting?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be as explicit as you can as to what you have added,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The common mode choke you mentioned: is this homemade, or can we bu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? Detai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 fair number of Tesla list members (myself included)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cquired a few of these puppies, and many more looking 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lines to see what becomes of our venture. Your practical experi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tter can be of great benefit to all of us. I hope that my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does not put you out, and on behalf of all of u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again for what you have already shared with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 few hours yesterday and today to do some experimenting with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&amp;R transformers that I have. At the moment I have only one Tesla Coil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y shop. All the others are in various states of disarray as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some other experiments with various component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ing Tesla coil was being used with a 7,500 volt @ 6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Not your standard transformer, but that's par for the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here, where most everything is scrounged rather than bought. 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sconnected the regular transformer and connected up *two* of the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with their primaries in parallel and their seconda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. I did *not* connect up the resonant capacitor that was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 used was a single variable static gap (because I want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s at the extreme by opening the gap all the way out to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rk gap stopped firing. For all these tests I removed all  chok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nted to see if the transformer was prone to fail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s are: the secondary coil produced a spark that was twic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uch hotter than with the original transformer. I attribute this to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apability of the H&amp;R transformers. Please note that I was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ransformer in its resonant mode. In its resonant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5KV per transformer, but without the resonant mode it act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600 volt 300 ma straight transformer as far as I can tell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ogether the two transformers were producing about 5,200 volts at 30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 am disappointed that the 5KV rating per transformer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ined in straight transformer mode at 120 AC input, I am still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y purchase. I ran the poor thing for 15 minutes continuousl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of torture test. The transformers were just barely warm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. In fact, they were almost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: I am waiting for input from Barry Benson as to whether or no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resonant winding or not. Until then I am *not* using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, because this way I am using it as a straight transformer.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have not burned up my transformers despite the abuse I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them may be due to the fact that I am *not* using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. I will wait until I hear from Barry Benson befor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at* part of my experimen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interested in seeing what these transformers will do when dr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nt multiple static gap. By the way, quenching becomes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as you increase the *current* supplied by the transform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is not blasted with air the spark gap spark can begin to flam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static spark gap looks more like a Jacob's ladder or flamethr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turn off the blower. If the gap is allowed to become too ho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lames and secondary spark activity decreases accordingly.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any defect in the transformers being tested... it is ju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naturally with higher input currents. Make sure you have a s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setup that can handle the increased currents! Otherwise you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ppointing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ried running *one* of these puppies with 220 vol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in straight transformer mode. The core must have been satura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quality of the spark at the spark gap changed drastical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warmed up considerably, so I terminated this part of the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only about 4 minutes of testing. I definitely do not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se things too much above the rated primary voltage.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ush them to 150 VAC with little problem, however, so you can c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variacs on these! *** oil immerse first, please!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220 VAC there was no permanent damage done to the transfo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did heat up, and the output became very flame-lik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 was foolish to try this, but since it was my post that has persu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ber of others to stick their necks out and purchase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for themselves, I feel a certain moral obligation to d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can to make sure that no one else has to unnecessarily destro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 have been informed that H&amp;R is supplying several var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transformer. One of them uses quick connect terminals and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 looking, and the other model has insulated wires for all th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utputs. This second model is the same internally, but does not loo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piffy" as the first model. They work identically an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t turns out that the one with quick connect terminals i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reable, as it has more of a tendency to flash over. Read the rep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Benson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sorry that these transformers are not exactly as great as I a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they were going to be. However, it turns out that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e useable. My tests indicate that it should be possible to ru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and possibly even four of these with the secondaries in series.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il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e insulation is designed for 5KV operation per transfo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without the resonating capacitor the voltage out is about hal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rcise prudent caution with these transformers. The raw arcs really flame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concerned about the level of high voltage when putting these in se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pt to connect the secondary center tap of the two-transformer pai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 need to remove the resonating winding... just don't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up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 am waiting for more information before I attemp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ting winding. When it is forthcoming I will communicat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eople asked about using these transformers for Jacob's lad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of them in series make a pretty good Jacob's ladder.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playing around with using the resonant winding and it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in this application. There are several possible combin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ried. Be aware that the arc is quite HOT, and it will mel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des quite readily if the arc is allowed to stay in one pl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a fraction of a second. Mine chewed up a chunk of #12 so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per wire and spit out little metal balls. So your metal electrod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something that can take the heat. I only ran a quick test for Jaco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 operation. Enough to show me that the arc produced is very nic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run an extended test to see if the transformers got w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I'll leave that to someone who has nothing better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transformers. I'm putting *my* two transformers into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on my present coil. And I hope to maybe add another transform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ar future to raise the voltage level up a bit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one asked about putting these units in oil. It looks like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well in such an environment. If you do this,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efully perforate the outer protective covering on the HV winding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bubbles can be more readily removed. I will be running m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as-is for now, and if I experience any future difficultie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m to the Tesla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: It is extremely important that *each* transformer is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afety gap. This one little item alone can save you much grief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not use safety gaps during any of my experiments, but that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olish. It appears that the major failure mode for these transform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to internal flash-over arcing when used for Tesla service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the case for the units that come with the quick-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. Failure to observe safety precautions mentioned can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quick destruction of the transformer. If at all possible, oil imm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. I found a sort of rectangular plastic contain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plastics store that is just large enough to hold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I am goind to bolt the two of them together using short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s so that they will not shift relative to one another. I will use 30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silicone wire to connect the transformer secondaries to HV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 will install on the lid. I am going to bring out the HV center t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the two end HV wires, so that I can attach a separat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ach secondary. The primary wires will also be brought out to the 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oil insulation is really only needed at the secondaries, I p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tuffing the container with non-conducting stuff that is heavi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il. This should greatly reduce the amount of oil I have to use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vel up so that it covers the secondary with an inch to spar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awful, but this should save me a couple of bu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vident that the increased current capability over that of a ne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desireable. I will continue to look for other high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that can be used in Tesla coil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-2@emachine.com (Tesla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15 Mar 1997 20:42:25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-Id: &lt;9703151514567751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Energy Machine Information System 504-734-05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nathan_bonsal@intu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IS FOR INFORMATION&lt; NOT ADVERTISEMENT.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ADVERTISEMENTS TO ME. I HAVE ALL THE EQUIPMENT I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0:20:2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I'm new and I need som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33 PM 3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death.star@sympatico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7 Mar 1997 07:33:48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I'm new and I need som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my name is Andrew Todd and I'm a real beginner at building Tels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any of you have any designs that I could look at they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reiciated.  I am especially fuzzy on this safety-gap thing.  I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is for but I don't know what it is.  I hope to be able to contribu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serve in the future, but until I get a better grasp on what it is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ing I'll just sit back and see what you have to say.   Any dia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ggestions would be greatly appri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Thanks,  Andrew To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r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gap is a single static gap placed directly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transformer output. It is a protective device. Its sol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limit the voltage that can appear on the transform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voltages can and will back up into your transforme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it will eat away at the insulation until your transformer f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fety gap will limit this voltage to a safe level by a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once the voltage reaches a certain level. You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it arcs over by varying the spacing of the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method is to connect the safety gap to the neo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tself. No other components. The gap directly across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with the gap narrow and open it a bit at a time until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barely not break down. Thats the safest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ysical construction of a safety gap can be mos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need to be efficient like the main gap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pair of 1/4 20 bolts placed head to head.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dju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re efficient safety gap can be made by placing a g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er post in between the 2 electrodes. This is grounded to your RF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c overs then go directly to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both methods and either one will be of grea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n Smith &lt;ksmith@ihug.co.n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06:37:33 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afeties and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ike Ham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ecently answered a question on safety gaps very nicely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sense of the word) and although I have one on my system now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re about the gapping or how to handle a ground.  So I was a wally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 and someone else did - and now I know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do have a simple question.  There is discussion about RF Cho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the Neon also.  Well now I have coils that are coming upto tu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bviously got to protect the neons some more.  I have seen what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voltages when she goes on song and thinking about the seconda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poor neons makes me shu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please.  Can I (we) have a simple explaination of RF Chokes, how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nd where to put it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2:01:0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28 AM 3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vin Nardelle &lt;knardell@mailhost.accesscom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16 Mar 1997 23:28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04:07 AM 3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Sun, 16 Mar 1997 23:07:47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tank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 often see Two different tank circuit configurations, one with the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across the neon's secondary and the other with the spark gap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econdary.  Is one configuration  preferable to the other, and if so, wh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If anyone can enlighten me on this please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     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my case and I HAVE NO IDEA WHY but my coil will only work (the ga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ly fire) if the caps are across the neon. There is no explanation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cause I have tried by many resuests to do it the "conventional"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ever no results at the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DO NOT have the thing wired wrong because it is not possible to d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rong as many times as I did this "cenventional" hookup. My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antastic and I would not have it any other way. I am going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verkill protection for my neon because putting the caps shunt acros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t good for the life of 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Kevin, as I have told you many times before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wiring something incorrectly because the shunt gap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"not wor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as long as you have a functional safety gap and decent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shunt cap arrangement will work. I used this arr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long time before I even knew of other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NI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ook at the BIG picture, N tesla used this configuration himself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st majority of coilers out there today do it with the gaps across the ne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has been rather contraversial as to weather this i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figuration but whatever floats you boat, Keep in mind I have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pply of backup transformers in case this one dies so I care not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fe of this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most part Tesla used the shunt gap arrangement. Nearly all the dia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lorado Springs Notes show the shunt gap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the experimenter he was he tried virtually every possibl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ded up with the shunt gap placement as being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know a guy Mr. M.H. that is waitting for it to die so he can get his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it.: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only a matter of time! I can't wait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     Kevin Nar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2:59:4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Fr. Tom's Posts on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[2]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day, March 17, 1997 12:0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7 Mar 1997 09:07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[2]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uper-SNIP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LIST IS FOR INFORMATION&lt; NOT ADVERTISEMENT.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ST ADVERTISEMENTS TO ME. I HAVE ALL THE EQUIPMENT I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r Tesla-2 list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the consensus of list members that you do not want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ings about the H&amp;R Transformers, then I will be glad to stop pos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ubject. I hope that no one else out there thinks that I a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ertise anything. My intent has been to share information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ly thought was of some value to other coil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me of my posts I included rather lengthy sub-posts only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they were important to the discussion. I have tried to re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sides of the issue. Experimentation with these transform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n progress by myself and several other members, and my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to keep all interested parties informed as to what we have found ou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. I am sorry if my posts have made anyone upset or angry. That s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not their i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0:52:2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s- question on unpo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got 5 15,000V 30Ma neons from a local neon shop. they are lit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ED with tar. If I immerse them in kerosene to remove the tar,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know whether it will damage the shellac on the wind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like to know this because heating them up in my house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sible not logistically, but politically. (wif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body ever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5:29:1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r. Tom's Posts on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5:59 PM 3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7 Mar 1997 12:59:4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Fr. Tom's Posts on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[2]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day, March 17, 1997 12:0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Mon, 17 Mar 1997 09:07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[2]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*** super-SNIP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THIS LIST IS FOR INFORMATION&lt; NOT ADVERTISEMENT. PLEASE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POST ADVERTISEMENTS TO ME. I HAVE ALL THE EQUIPMENT I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ar Tesla-2 list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it is the consensus of list members that you do not want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stings about the H&amp;R Transformers, then I will be glad to stop pos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subject. I hope that no one else out there thinks that I a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vertise anything. My intent has been to share information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sonally thought was of some value to other coil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some of my posts I included rather lengthy sub-posts only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ught they were important to the discussion. I have tried to re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th sides of the issue. Experimentation with these transform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rrently in progress by myself and several other members, and my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to keep all interested parties informed as to what we have found ou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ar. I am sorry if my posts have made anyone upset or angry. That s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s not their i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was one of those that was instigating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se transformers. I wanted to let people know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are not a panacea. They have their use bu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all of Tesla power su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elt your posts were informative and necessary. I k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t to a lot of trouble collecting i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about about ordered a couple of them myself but have 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5:29:14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afeties and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37 PM 3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n Smith &lt;ksmith@ihug.co.n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8 Mar 1997 06:37:33 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afeties and RF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Mike Hamm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you recently answered a question on safety gaps very nicely (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per sense of the word) and although I have one on my system now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sure about the gapping or how to handle a ground.  So I was a wally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k and someone else did - and now I know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I do have a simple question.  There is discussion about RF Cho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tect the Neon also.  Well now I have coils that are coming upto tu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obviously got to protect the neons some more.  I have seen what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e voltages when she goes on song and thinking about the seconda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se poor neons makes me shud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please.  Can I (we) have a simple explaination of RF Chokes, how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and where to put it p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Ke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uc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highly debatable topic. There is no clear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how much inductance is necessary and under what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kes can do more harm than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have claimed success using rather small chokes. Others (myself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success with chokes wound on large ferrite toroids with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round 2 mh. Others have wound large air core chokes with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high as 320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one believes their own plan is the best. My own belief is that a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inductance (2-10 mh) will do a lot in knocking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of the RF kickbacks. You cannot eliminate the RF entirel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chokes. To do so would require a more extensiv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containing bypass caps as well as ch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 I don't believe you need to eliminate the RF. I think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y is to knock down the level and let the safety gap take c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making the chokes well take your pick. Large 2 inch or more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rite toroids would with 120 or more turns of magnet wire work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rite rods would work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ferrite cores put at least 2 layers of good quality tap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s as they are slightly cond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 core chokes can also be made. You can wind chokes on PVC p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425 turns of AWG 28 wound on a piece of 2 inch PVC (2.5 inch 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give a winding just under 6 inches long and an inductance of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m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include my famous ascii drawing so you can tell where the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ng in th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SCHEMATIC                               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|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                                C1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| |             O  L2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---||||----------| |-----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   |                  |     | |    |   L1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|O       |                  |            |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   * SG               * G1         |---&gt;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||O--Gnd                       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O||O       *                  * 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  ||O       |                  | 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ts ||O       |                  |                 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------------------||||----------------------O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1 = Neon Sign Transformer, grounded center tap (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 = Safety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C = RF filter chok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1 = Main system (tank circuit)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= Tank circuit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1 = Prim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2 = Secondar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 = Toroid discharge terminal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d = RF 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re you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ap, to protect your neons you sh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Use shunt gap circuit to isolate neon from RF in tank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se in line RF chokes to knock down level of RF kick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se close spaced safety gap to take of whatever sneaks by the ch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prevent over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Use the minimum required amount of main spark gap. A wide gap prom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ckbacks and encourages overvoltage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Keep run times short. Neons are not continous duty Tesla power su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run times will deteriorate the insulation due to coronal he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, criticism and cash dona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rian Christian &lt;brianchr@tsixroad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6:35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got my #24 wire in today and got my 3" pvc form.  I hav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 One, I also got a 3" pvc cap, is it ok to use this?  Tw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 on winding the form tomorrow on a lathe, is there any tips, tr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ecrets I should know?  I have already "moisture treated" the pv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vc cap (Thanks to Mike for this info).  Also I have been tol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any holes in the form.  Any other help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7:53:3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, I tried it on a lathe with #26 AWG and it kept overlapping-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y coordination. I wound mine by hand by putting a dowel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ool and rolling the form on my lap. mine's 4.5"X20" with 8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. it came out very well but took me an hour and a half to wi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n't do it with a lathe again, unless it's a metalworking la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ally low-speed capabilit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s of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3/17/97 10:35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rian Christian &lt;brianchr@tsixroads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6:35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ust got my #24 wire in today and got my 3" pvc form.  I hav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.  One, I also got a 3" pvc cap, is it ok to use this?  Two,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 on winding the form tomorrow on a lathe, is there any tips, trick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ecrets I should know?  I have already "moisture treated" the pv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vc cap(Thanks to Mike for this info).  Also I have been told no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any holes in the form.  Any other help would be grea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eciated. 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an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9:08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35 PM 3/1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Brian Christian &lt;brianchr@tsixroad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17 Mar 1997 16:35:3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I just got my #24 wire in today and got my 3" pvc form.  I hav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s.  One, I also got a 3" pvc cap, is it ok to use this?  Tw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n on winding the form tomorrow on a lathe, is there any tips, tr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secrets I should know?  I have already "moisture treated" the pv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vc cap(Thanks to Mike for this info).  Also I have been tol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rill any holes in the form.  Any other help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ppreciated. 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ian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 can give you some tips on winding a secondar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he. He wound several very smart looking coils very quickly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did mine the hard way. Sat down on the floor with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pool of wire and wound it by hand. Took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 men wind their coils by han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e one end of the wire to the form with some ta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ab of hot glue. As you wind try to make the turns t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one another. No gaps. Avoid kinking the wire. A k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hard to straighten out and wont lay flat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to stop for any reason put a strip of tape on the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doesn't unra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winding is on start with the polyurethane var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oing it on a lathe let the lathe turn the form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pplying the varnish. Put it on fairly thick but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it run. Here is where the lathe comes in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at least 3 good coats on it and let dry thoroug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winding epoxy a small rectangle of copper or b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ing to the form. Solder the bottom end of the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plate. This becomes your RF ground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older a ground lead to the plate or hold a lead or 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late with a turn of tape. I prefer to s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way you place no stress on the second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op seal the end of the form with a disk of Lex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lexiglass. Make it fairly thick. I epoxied 2 disk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32 plexiglass together to make one 3/16th inch thick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xy this into the end of the top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your end cap and mount a 1/4 20 bolt into the en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cap over the end of the form with the bolt sticking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olt becomes your attachment point for your various dis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s and toroi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ral up the free end of the secondary wire and either wrap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around the bolt or solder a ring terminal on the en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my method of secondary construction. There are as many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it as there are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ant points are not to drill any holes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ot bring any of the secondary wire inside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l the end of the form. This is all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y discharge from arcing down the inside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realize how important this is once you see a co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w sparks twice the length of the secondary form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Steve Falco &lt;sfalco@worldnet.att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20:05:3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I just got my #24 wire in today and got my 3" pvc form.  I have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estions.  One, I also got a 3" pvc cap, is it ok to use this?  Tw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n on winding the form tomorrow on a lathe, is there any tips, tri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secrets I should know?  I have already "moisture treated" the pv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pvc cap(Thanks to Mike for this info).  Also I have been told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ill any holes in the form.  Any other help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reciated.  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ian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lue normally used for PVC is flammable.  You may wind up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osive mixture in the tube if you use it.  I have read that epox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for this application.  I am planning to cut round plexiglas pl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poxy them on the ends of my nex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rilling holes in the form is correct.  You don't want to p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l inside the form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your lathe have a "back-gear" for very slow running?  I wou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oil with my lathe.  Even at 40 or so RPM it was t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.  My next coil was wound by hand and came out much neater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some blocks to fit inside the form, with 1/2" center holes.  I r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2" dowel through them, and into some supports which I C-clamped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ch.  Instant coil winder.  I just turned the tube with one h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ing the wire with my other hand.  It went pretty fast, and w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ter than with the lat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-@@@@@@@@@@@@@@-|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   |                |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|                |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's are C-clamps holding the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@@@ are the coil form, and the --- are the dow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24 wire is fairly thick, so it will not take too many turns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d a coil in #29, which took forever to wind.  One more thing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used my fingernails to tap the turns tightly together (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winding each 3/8").  If you look closely, you will see som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s that close up when you do this.  Not essential but makes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ve Fal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falco@worldnet.att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dmin post is being placed in both the TESLA and NEWMAN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, as this addresses a common problem to both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ll are aware, occasionally folks will send enco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mailing list, either as an attached file or a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message.  Many of you have been unable to recei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s attachments, or been unable to decode the files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al, any files sent as file attachments or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hould be short to as to prevent unnecessary traffic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oiding clogging up everyones mailbox.  That's the key word - SH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important to understand how files are handled  for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internet to understand what is happening.  The intern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 a 7-bit world, since it was designed for send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 Most files, however, tend to be 8-bit cr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rtly after the first message was sent, someone wanted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nd files as well, but realized that they could not do i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ere 8-bit. Sending an 8-bit file through a 7-bit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is similar to trying to fly an airliner through a rail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nel; something's gonna' get trimmed off around the ed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o be outdone, a method of encoding files into 7-bit form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sed, called UUENCODE.  This allowed files to be sen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text based transmission system  and decoded at the othe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program called UUDE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 problem with UUENCODE.  The encoding process ma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encoded file about 30% bigger than the original file. 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of encoding files, such as MIME, SHIP, and others, resul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bloated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more serious problem is really a limit of the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 itself which allows for transmission of messages no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K. What this means is that if you send a file which encodes 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en 64K, the system will split the file into segmen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It's then up to the recipient of the file(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semble and decod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rver which handles this mailing list runs on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and uses the original UUENCODE and UUDECODE protoco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files via the internet.  Although this is the oldest and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icient method of handling files, it is also the mos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.  As far as I know, UUENCODE is understood by al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s available, and versions of it have been ported to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software mailer which runs on the internet on any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ttach a file to a message sent out by a Wildcat! ser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be UUENCODED and sent as an attached file. 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be decoded and attached as a separate file to the mess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ing end.   Wildcat! systems always do this; other systems may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receiving system not know how to handle UUENCODED fil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ill appear as part of the message, in its UUENCODED form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necessary for you to decode it in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only true if the encoded file and the messag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LESS than 64K.  If the total message + file size is LAR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K, the message will be split into segments and will NOT be deco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ceiving end in most cases.  It will be up to you to dec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assembling the seg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f you must send a file through this mailing list server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attached file or included in a message, it should be UU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other types of encoding will probably result in everyon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ncluded in your message(s) as many lines of random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Hart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wner, NEWMAN-L, TESLA-2, DOW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 notice how fast Windows runs? Neither did 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23:12:1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Fr. Tom's Posts on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7 Mar 1997 12:59:40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Fr. Tom's Posts on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[2]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Monday, March 17, 1997 12:07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Mon, 17 Mar 1997 09:07:5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Re[2]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 super-SNIP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IS LIST IS FOR INFORMATION&lt; NOT ADVERTISEMENT. PLEAS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OST ADVERTISEMENTS TO ME. I HAVE ALL THE EQUIPMENT I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ar Tesla-2 list me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it is the consensus of list members that you do not want 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stings about the H&amp;R Transformers, then I will be glad to stop pos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s subject. I hope that no one else out there thinks that I am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dvertise anything. My intent has been to share information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ersonally thought was of some value to other co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some of my posts I included rather lengthy sub-posts only becaus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t they were important to the discussion. I have tried to rep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oth sides of the issue. Experimentation with these transform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rrently in progress by myself and several other members, and my i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to keep all interested parties informed as to what we have found ou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r. I am sorry if my posts have made anyone upset or angry. That s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as not their i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ME all of the information on these transformer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muster! I've just bought two of them, and I don't want to fry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the tea in Ch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17 Mar 1997 19:57:3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s- question on unpo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7 Mar 1997 10:52:2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Neons- question on unpo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got 5 15,000V 30Ma neons from a local neon shop. they are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FILLED with tar. If I immerse them in kerosene to remove the tar,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nyone know whether it will damage the shellac on the wind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 would like to know this because heating them up in my hou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impossible not logistically, but politically. (wi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Anybody ever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osene will work just fine and won't mess up the shellac (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varnish is used on the windings). If you first freeze the 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chip off the big chunks of tar, the job will go quic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J. Bazemore" &lt;jpbazemo@ouray.cudenver.ed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00:16:12 -0700 (M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s- question on unpo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ue, 18 Mar 1997,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17 Mar 1997 19:57:3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Neons- question on unpo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Gentlemen--I already have tried this, and I l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ree roommates, 2 guys and a girl, and it is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--I mean, I had a blown 120ma 7200V xformer and I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pot it in the oven, and it leaked--big, big mist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I just put it in kerosene, and that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ck?  Any comments/tips would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ate: Mon, 17 Mar 1997 10:52:2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bject: Neons- question on unpott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I got 5 15,000V 30Ma neons from a local neon shop. they are lit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FILLED with tar. If I immerse them in kerosene to remove the tar,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anyone know whether it will damage the shellac on the wind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I would like to know this because heating them up in my hou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impossible not logistically, but politically. (wi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Anybody ever tried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rosene will work just fine and won't mess up the shellac (or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ype varnish is used on the windings). If you first freeze the un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en chip off the big chunks of tar, the job will go quic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22:48:57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I've planned for my first second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VC tube 11cm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330m of magnet wire (0.3mm di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will make 95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t estimated 34mm coil length per 100 turns (tested), the sec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cm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ESLAC and TESLANS, the res. frequ. will be about 360k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having 7-8pF stray cap. and 28mH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: Will this work? Are the figures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mportant is it to match the lambda/4 resonating wave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mda/4 = total wire length = 330m here =&gt; 227kHz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nly read about this, what's your experie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make a toroid (easiest :-)? Does the surface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etal, or can I use graphite spray? What about aluminium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n't be able to actually wind the coil in the next few days (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s), so no hurry (and no quick feedback ei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Jochen Kronjaeger                     Kronjaeg@stud-mailer.uni-marburg.d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e High Voltage Page  http://www.mathematik.uni-marburg.de/~kronjaeg/hv/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info, plans, photos of self-built HV-sources, sparks, HV-experimen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18:26:2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I would share my method of winding coils.  First obtain tw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for the size form you are using (the flimsy type are ok too).  Nex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L-brackets greater in length than the form radius and attac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o the centre point on each end cap (get creative with your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).  Place the caps on the form and then lay the whole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and screw the L-brackets down.  Now you have a rolling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you need is a high torque dc motor to drive it.  I used an old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1/4"wide by 16" long sliped over the form (before mountin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n directly off the motor spindle.  I also used a variable DC su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the speed.  Even if your motor needs a little help pulling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the motor will provide some back tension on the wire.  I us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on my 4.5" coil and it worked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16:37:4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hematically looks fine according to my calculator. Don't for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even though the coil's resonant frequency is 360Khz, once you 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erminator sphere or toroid on it the res freq will drop. sou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get it to 227Kh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is with a grain of salt though as theory doesn't always ma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 and my first coil is still under co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everyone on Tesla-2: Sorry I got snooty yesterday about po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ransformers. I was being a prick yesterday and I admi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. My apologies especially to Kevin N. whose posts are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3/18/97 9:48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chen Kronjaeger &lt;Kronjaeg@Stud-Mailer.Uni-Marburg.D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22:48:57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at I've planned for my first second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VC tube 11cm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330m of magnet wire (0.3mm diame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will make 95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t estimated 34mm coil length per 100 turns (tested), the sec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 cm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ESLAC and TESLANS, the res. frequ. will be about 360kH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il having 7-8pF stray cap. and 28mH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: Will this work? Are the figures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important is it to match the lambda/4 resonating wave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mda/4 = total wire length = 330m here =&gt; 227kHz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only read about this, what's your experie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make a toroid (easiest :-)? Does the surface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etal, or can I use graphite spray? What about aluminium 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n't be able to actually wind the coil in the next few days (or e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s), so no hurry (and no quick feedback ei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Jochen Kronjaeger                     Kronjaeg@stud-mailer.uni-marburg.de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e High Voltage Page  http://www.mathematik.uni-marburg.de/~kronjaeg/hv/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info, plans, photos of self-built HV-sources, sparks, HV-experiments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17:47:0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9:48 PM 3/1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8 Mar 1997 22:48:57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s is what I've planned for my first second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 PVC tube 11cm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 330m of magnet wire (0.3mm diam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 this will make 95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 at estimated 34mm coil length per 100 turns (tested), the sec.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32 cm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cording to TESLAC and TESLANS, the res. frequ. will be about 360kH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il having 7-8pF stray cap. and 28mH induc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Questions: Will this work? Are the figures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 it will probably work but its far from being optimum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form. The figures you got from Teslac are pretty close to what I g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.3mm wire is fairly close to AWG 28 and thats a bit small for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il. A better secondary will result from using AWG 24 which is about .51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ive you a longer coil capable of handling much more power. Go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about 50 cm long. This will give you around 900 turns.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 about 425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How important is it to match the lambda/4 resonating wave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(lamda/4 = total wire length = 330m here =&gt; 227kHz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I only read about this, what's your experie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t all important. I have no idea what the length of wire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is. And it doesn't really matter. What is importan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circuit resonates at the same frequency as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How do I make a toroid (easiest :-)? Does the surface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be metal, or can I use graphite spray? What about aluminium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du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m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exible aluminum ducting works well wrapped around two back to back pie p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s a crude ascii diagram that I stole from some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            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.\    Pie Pans    /.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--------------/     Dryer Duc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. /--------------\ .     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/                \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ws an edge on cross sectional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n Smith &lt;ksmith@ihug.co.n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6:48:01 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Yet another set of coil pic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web page for your tesla bookmarks (perhaps)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ed, roughly, my Mark IV coil and will have the Mark V unit 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ple of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ay be worth a look since some of lessons I learnt are valuabl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uch work to do on the section, but I will get it done, by and b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mments are welcome - good or bad.  In fact bad is good - you learn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y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k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pages.ihug.co.nz/~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smith@ihug.co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07:06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c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 tesla coil reciver can you make one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could you make 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08:04:29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eco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I finally got another chance to play with the coil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yesterday.  I shrunk the toroid so that it is now about 4" x 15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unning it for a while with the pie plate I decided to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.   Interesting thing was I could get a much hotter arc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ed object near by but I could still not get it to spark off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r.  I measured the distance that I could draw a continuous whit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bout 8.5 ".  I got rid of the slow starting problem by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mper cable on the spark gap to loose one ga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 I am running 12 salt watter snapple bott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rallel and another 6 connected to that bank in series.  I als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mall 6kv 30 ma neon, and 983 on a 4.27" o.d. pvc drain pip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ed adding another 6 bottles in both series and parrallel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 decreased (I did not have time to move the tap at all whi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11 of a 14 turn 10 ga helical prima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suggestions?  Could I readjust the tap with the extra c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a longer spark?  Interesting thing happened also if I did not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ed object near the toroid, the top end of the primary had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 loss, when there was a grounded object it sparked over fine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gain I really appreciate all the great help I hav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@america.com (Bob Schum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1:13:47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9 Mar 1997 08:04:29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co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Well I finally got another chance to play with the coil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yesterday.  I shrunk the toroid so that it is now about 4" x 15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running it for a while with the pie plate I decided to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.   Interesting thing was I could get a much hotter arc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ed object near by but I could still not get it to spark off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ir.  I measured the distance that I could draw a continuous whit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about 8.5 ".  I got rid of the slow starting problem by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mper cable on the spark gap to loose one ga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ight now I am running 12 salt watter snapple bott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rrallel and another 6 connected to that bank in series.  I als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ery small 6kv 30 ma neon, and 983 on a 4.27" o.d. pvc drain pip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ied adding another 6 bottles in both series and parrallel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decreased (I did not have time to move the tap at all whi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 11 of a 14 turn 10 ga helical prima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Any suggestions?  Could I readjust the tap with the extra c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t a longer spark?  Interesting thing happened also if I did not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ed object near the toroid, the top end of the primary had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rona loss, when there was a grounded object it sparked over fine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Once again I really appreciate all the great help I have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8 inches will be your output so I presum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to tune. I had a system that used a 6kv@30ma on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was open core type. I don't think that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vide enough power to cause discharges to break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ly from your toroid. I ended up using a brass doorkno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free breakout. I would not do this anymore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 losses at the top of the coil. If your toroid is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r secondary diameter (which it should be) and you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corona losses at the top of the secondary then b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closer to the top of the secondary if you happ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it raised. Since there is not enough power to caus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out, you can force the breakout by placing a nail, p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ther sharp object on the toroid to focus the dischar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out from a point. You will always get a brighter ar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ground as the brighter arc is a signature of grea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low and RF ground is pretty much max curr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ing around with components, tuning and coupling ca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output (thats the fun part!) but I still belie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hard for that transformer to get discharges to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out of the toroid. Down the road you might want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verted cone primary type. You will better field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secondary then with the helical type. I have se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y own ey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 s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@americ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merica.com/~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n Smith &lt;ksmith@ihug.co.n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20:38:37 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ary coil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your lathe have a "back-gear" for very slow running?  I wou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coil with my lathe.  Even at 40 or so RPM it was t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rol.  My next coil was wound by hand and came out much neater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ut some blocks to fit inside the form, with 1/2" center holes.  I ra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2" dowel through them, and into some supports which I C-clamped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nch.  Instant coil winder.  I just turned the tube with one han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uiding the wire with my other hand.  It went pretty fast, and w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ater than with the lat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y have something to add here.  When I was very young (so many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o - sigh), my maternal grandfather was an engineer with Pirelli Cab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thampton, England.  Back then, in the late 50's they were winding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ea cables with hundreds of cores.  This was a real bitch of a jo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result was as thick as your upper arm (unless you are a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ter &lt;g&gt;). One of the things that remains in my mind from these visi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ips of tape that were on every winding jig.  These were at an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presented the 'error angles' for a given cable.  Hard to describ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will try - since it has distinct relevance to the current iss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the source of the wire must be a good distance from the winding d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 coil.  The more the better - I use 10 f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   For any given wire guage, drum / coil diameter / wire tensio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different set of an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   The first angle defines where the wire will ride up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   The second angle defines where the wire will go lo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the back tension on the wire to provide a tight win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pirical terms it is about 15 degrees for 24G wire.  But that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ant on tension.  A good tension - I use about an arms worth - mayb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g thing is constant tension.  Take time to construct som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constant tension and a relatively constant angle to the coil. 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intermediate table in place with a couple of indicator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s of 3 &amp; 4 above.  Then start the mother and let her go.  I use 60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PM and all is good (on a varnish base to provide a slightly tacky sur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providing source to keep the angle within the limits describ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worth the experimentation to get all this right. 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lingly pretty and effectiv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y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k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pages.ihug.co.nz/~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smith@ihug.co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06:39:4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Repair (Part 1- R. Qui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recently been a number of questions about neon sign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air. I'm posting a couple of excellent articles by Richard Qu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Chandler that should cover the topic quite well. Ther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ed off one of the large archive files on the Tesla Funet si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techniques described only work for those transformers p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sphalt/tar. Some newer units use other types of potting com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ay not be removable. Although Richard does mention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soline, I'd recommend using safer, less volatile solvents like mi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rits or kerosene. These articles are "keepers" if  you ar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repair work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and safe unpotting. :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's Excellent P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call the local neon shop(s) and tell them that your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esla coils. Ask them to hold all of their failed xfrmr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ick them up. Make sure you talk to the boss or fore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ell them that you want dead units. I have never had a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me down for free cores. They are happy to get rid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failed neon xfrmrs: warranty uni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junk. The local shop must return units that fail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year warranty period back to the distributor for credit.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k (older than two years) you can pick up for free righ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shop, but I also scavenge from the distributor.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failed warranty units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locate the distributor who sells wholesa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failed warranty units, you have found a gold mine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xfrmrs. The distributor removes the PLATE from the xfr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turn to the manufacturer, and throws the unit aw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 credits the distributor for the plat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is too expensive. The cores go to the dump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cating your source of failed units, be selective.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home the high current units. Ratings commonly used ar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v, 12 kv, &amp; 15 kv, with common current ratings of 30 &amp; 6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in awhile you will come across a 120 ma unit. I grab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 current units (60 ma+) I can get in these vol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't find any 60s, then grab all the 30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est your units. Use wire with a 15 kv rating or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re can be obtained where you pick up th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sk they will usually cut you off a few feet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efer using the solid polyethylene core from RG-213 or p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RG-8 coax, as it will withstand the voltage with gob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safety margin. Draw an arc from the HV bushing to the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50% of the "failed" units I pick up are just fine an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other than a clean up. There is nothing wrong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shops get these units from signs they have dismantl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just toss them into the junk pile with the rest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% are bad. Either one, or both, of the HV windings have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. These units can frequently be repa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all hardware, and insulators if possible. Take a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chisel and remove the cases by splitting them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ners. Break off any stubborn insulators, but try to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 wire. You are left with a block of asphalt. Set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when it is very cold, and let it freeze solid overni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place in a freezer or deep freeze until frozen solid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ning, short the high voltage lead wires with a clip le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110 volts across the primary. Since the cores o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are shunted, they may be shorted without ha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wing fuses. Let the unit cook for 15-3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 your leads, and with the chisel and hammer, chi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ove around the block. You want to score a groove length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allow the block to cleave in two. Then star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d of the block, chip until you hit the core, then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with the other end. Pry and chip the asphalt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until the xfrmr is free. The core may then be disassem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windings removed and examined. Kerosene and a stiff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lean up the windings and core of any remaining asph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old-cook" method is fast, clean, and works very well.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halt is frozen and brittle, it chips away clean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oking" softens up the asphalt around the core, allow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. The other ways to free the cores are long soaks in s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t such as kero, diesel, or gas, (the nasty waste makes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way crack filler and roofing patch), or melting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with external heat from a hot plate, oven, or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vent soaks are the best done outside in summer. Get a 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ular kitchen type trash can. A plywood board may be us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d. Fill the container with about two gallons of solvent (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bmerge the xfmr completely). Prepare the transform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d previously by removing the case and hardware. Sub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lphalt block in the solvent for several days.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ted core and clean up with kero and a stiff brus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works best in warm weather; when it gets cold unpo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this way can take a week or more. The solvent can be r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npot three to five cores before it must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lting out the asphalt is best done outside in summer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wo matching galvinized steel pans, such as thos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ch pans during oil changes. A turkey roasting pan with a 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work. Place a hot plate on some ceramic tiles.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plate on high and center a metal pan in the heating coil.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halt block in the pan, then cover. It will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the asphalt block several times. Depending in the wat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t plate, the temperature may also need adjusting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begins to boil, smoke, and char. You can us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coal fire in place of a hot plate, but I feel this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ively dangerous: simply set the pans up on bri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a small charcoal fire under the p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new type of neon potting that has emerged rec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new potting is a cream colored opaque polymer of so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not affected by the solvents normally used to unpot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s. It is recommended that this material be remov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ld-cook" method. Freezing makes the material very brit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chip away easily, the warm core will allow the poly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lease from the windings without too much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neons fail when the high voltage breaks down the asp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ting. The resulting carbon track bypasses and shorts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. Simply removing the carbon rich asphalt brings them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life. Other times the coils break down internally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I discard the winding after disassembling the co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with a good winding from another unit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 with the same type failure. Sometimes all that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faulty ground connection between the winding and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the core is apart, you can beef up the current outp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few of the shunting plates between windings.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out more than 2 or 3 of these plates per sid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power output will burn out the secondaries.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about 70-75 ma out of 60 ma units after I have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t units need a little protection from the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outputs. The first thing I do is solder on a new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o the high voltage windings. The HV secondaries are w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y fine magnet wire, in the 30 ma units the wir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thicker than a coarse hair. Once a good solder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ade, bed the connection and the first 1/2 inch or so of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o the top of the HV winding with hot glue or clear epo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 wire need not be anything special, any thin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anded wire may be used. Heavy wire increases the chanc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ed connection due to mechanical stress. When setting th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fire you simply have to route all high-voltage lea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s themselves are wedged against the cor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bration. I have seen wood, bakelite, and plastic wedg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ly. What I like to do is to soften up some 30 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ethylene plastic sheet in boiling water, and heat the c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rm oven. I wrap dry softened plastic around the co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tly force the windings down on it. Once cooled, the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ome insulation from the core, and they will not vib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wire from the HV windings must be grounded to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original grounding point if possible, if not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 the core apart slightly with a thin blade and ins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wire into the gap before you clamp the core back up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you may also splice on a small piece of wire fo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ign transformers that have been rebuilt may be fired d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halt used to pot the cores for neon use doe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e well against the RF and kickback from the Tesla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s last longer when they are freed of the asphalt po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ther choice is to sink rebuilt units in miner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rmr oil (like Shell Diala-X) which is a very good RF ins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hoose to fire them "dry"; it works, and there is no 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may be run in parallel to deliver the current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 medium sized coils, and I have run up to 4000 wat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ed neon power supplies. The general practice is to ru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nks off of 240 volt feeds controlled through a variac. N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atched outputs are run in pairs in these bank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ies are paired up in series, and the secondaries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lleled to the HV buss. Phasing is important here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must be checked as it is added to the bank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n phase with the other units. If an xfrmr draws an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lead wire brought to the HV buss, the primary o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 must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typically have an efficiency of about 50%, in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twice as much RMS power as they put out. This probl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d with the use of power factor correction (pfc) capac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nce across the line. The pfc capacitors used ar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ternating current motors. The voltage rating should b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twice the line current used, and I like a 4x voltage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ng life. The formula used to determine ballpark pfc 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rrected kVA  ----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(pi)fe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read C = Corrected kVA times (10 to the ninth p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, (2 pi times f times e squa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required capacitance in microfar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= frequency of applied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= applied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kVA is determined by dividing the corrected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output of the neon sign xfrmr (Volt-Amps below) by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Power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Rating         Volt-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V,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,120                 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,60                  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,30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,120                 7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,60                 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,30             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120                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60                 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,30                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,120              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,60                 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5,30                 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,60                 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,30                 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pair of rebuilt 12 kv, 60 ma neons, with 2 sh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removed from the core next to each HV winding, and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or correction capacitance, you can get a nice 1.5 KVA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supply with over 90% efficiency. Total cost: $5.00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fc capacitors, and a few hour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npotted dozens of neon transformers from many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facturers. I have tried to make this as informat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, and have checked it over for mistakes. If I have e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as not clear on something, please let me know. Us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e whatever you do, and don't expect the first attempt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On my first attempt I managed to destroy a HV winding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npotting, as I did not know where the windings we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ore. But once you see one core unpotted, with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, you have seen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FREQUENTLY**ASKED**QUESTIONS*???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'm unpotting a neon transformer the way you described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sically all the tar off except for some dirt that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lean off yet. I have a few questions. 1) what are the sh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what are they made of? 2) Is the core the heavy metal 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surrounds the wind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oing to use your ASCII art as a start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of diagrams. The simplest, bare (no windings) c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icted below. It is made of stamped sections of flat 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 that are coated with a thin layer of enamel. This la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is made to come apart into two "U" or  "L" shaped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how the pre-wound primary and secondary win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tted on to it. Usually where will be a couple of long scr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/nuts or a couple of rivets that may be drilled out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ron core into two open sections. The diagram below show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mbled neon core in it's simplest form, that i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or magnetic leakage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TAMPED IRON SHEE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agram below shows the simplest core above,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 of the primary and secondary winding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winding is in the center, the two secondary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owards the outside. There are two wires lead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volt primary winding, and one wire each from the outer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 voltage secondary windings. This gives a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lead wires exiting the transformer. The base wi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secondary windings are grounded to the core lam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   v   v    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I__        I   I        __I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  |     __I___I__     |  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  |    |    P    |    |  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|  C  |____|    R    |____|  C  |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O  |    |    I    |    |  O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N  |    |    M    |    |  N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|  D  |----|    A    |----|  D  |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  A  |    |    R    |    |  A  |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  R  |    |    Y    |    |  R  |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__Y__|     ---------     |__Y__|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GROUNDED IRON COR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in order to limit the amount of energy,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netic field flux, that is exchanged between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and the two secondary windings: magnetic leakage sh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laced in the core on either side of the primary wi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hunts are nothing more than small block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laminate that makes up the rest core. The diagram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the simplest neon core from the first diagram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, but now showing the correct placement for the m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ic leakage sh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             |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&lt; SHUNTS &gt;   |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             |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) You say to take softened polethylene sheet and pr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gainst the core and then take the windings and press them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it. How would the windings pressed down on the shee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core is around the windin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s are around the core. When the two pinch bolts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vets) holding the core together are removed, the co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assembled into two sections. Once the core is apa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may be slipped on and off. To prevent vibr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 are usually wedged into place. Before reassembl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it may be warmed; polyethylene carefully wrapp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minate; and the windings gently but firmly pressed into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ed@alumni.caltech.edu (Edward V. Phillip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&gt; Rich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comprehensive as your writings on neon sign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been, there are some points you have either not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which I have missed. A number of years ago my car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ddy and I were driving home from work and noticed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on sign transformers lying in the iceplant n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eeway on ramp.  We came back to investigate and f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lf dozen FRANCEFORMER 12 kV, 60 ma power factor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, which we split down the middle.  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so a 9 kV, 60 ma transformer which I got.  To make a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tory short, all of these transformers, which had ob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llen off the back of a truck as it went round a curve,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re or less damage to the insulators.  I have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 two of my 12 kV transformers, but am now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habilitating the third, if possible.  Here is the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insulator is completely broken and gone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tud which ran through it.  When I look into th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le I see tar with no wire visible. 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. Is it likely that when the stud broke off it pu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tached lead out of the transformer so that wind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very unlikely the windings are damaged or destroy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hing frequently happens in the course of a normal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ting. With a little bit of experience in unpot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make and model of transformer, the builder lear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 and orientation of the spring steel retaining cli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old the HV bushing (or insulator) in place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it is fairly easy to dig a small hole in the asp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screwdriver, pop the retaining clip out of the po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e the insulator without damaging the porcelain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wire. Without this little bit of key knowledge, the bu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ends up cracking the insulators off with a hamm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n HV lead wire is frequently cut, sheared, or pull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otting. All is not lost, in fact the setback is min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. If there is hope of salvaging the transformer, I am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 the alternative of peeling off the case, as you recomm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r attempting to melt out the tar so that I can at leas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ccess to the winding whose lead no longer gets throug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side world.  I kind of favor melting out the tar, as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ke to reuse the case.  Questions with regard to that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. What is wrong with melting out the tar?  In some way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ss messy than chiseling off the case and the 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already suspect there is more than one way to "sk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". Regardless of the particular method actual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ysically remove the asphalt potting (it is not really tar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advise removal of the case before doing anything. Me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the asphalt potting without removal of the case means rem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id and placing the case either on it's side or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rted position in a pan, on a rack, etc., while heating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sphalt begins to flow out of the case it exp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cate windings, then the entire core will suddenly drop 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 sideways in the case and damage the exposed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other hand, you can split the corners of the cas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with a hammer and chisel, beat the asphalt block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sledge even if you desire, and the windings are saf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ed by the potting. Once the block is freed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 a pan and heated, and the block will settle gen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ndings where they will not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. Are the windings attached to the case, or is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sitting in the t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core is really just sitting on the bottom of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small steel strap which electrically connects th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se at the same location where the grounding lu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wed in. Once the grounding lug is removed the only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that exists between the core and the case i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ad wires. Once the potting is removed, the case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less junk. It serves no purpose other than to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thinking of putting the whole thing in an oven I ha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letting the tar melt into a pan.  If this resul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 falling out of the case and ripping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maining leads the whole operation would be a big 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ssy waste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comments or sugges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ahead and bust the insulators to dust with a hamm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sel the case off by splitting the welds/corners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the base. If the asphalt block still does not com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y the base of the case away with a hammer and screw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spare the force and damn the lead wires. Just w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gers and hands, I have gashed myself more than onc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. Heavy gloves would be advisable. Someone mentioned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ting wheel on a dremmel tool, I have used air chis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ever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ss the block into a pan and heat at 375 - 400 degree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begins to soften and run (about 30-40 minutes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e the temp below 300 or so and cook carefully unti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pliced connections where the windings are wi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 wires. These splices are well protected as they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ep in the potting. Once the core is freed from the po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 lead wires can be easily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 I am not really enthusiastic about melting the asp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is that the melting temperature of the potting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oking/burning temperature of the transformer fall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rrow range. The temperature range varies from core to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the age and quality of that particular potting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s with nylon wedges pinning the windings in place can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lten plastic mess if the nylon melts, mixes with asph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later cools on the sides of the HV windings. The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hours with a dental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far the cleanest and simplest way to unpott cores bed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halt is to soak the core (sans case) in a medium sized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tchen size) rectanglar household polyethylene trash can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lon of diesel, kero, or gas will remove all the potting i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ree days if the solvent is kept at 40 - 50 degrees (min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age or outside porch (it is winter now, summer is faster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ted core is then split, the windings removed, and th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can be finished with a few minutes of scrubbing with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thbrush and a cup of clean solvent. The waste can be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red into a couple of one gallon plastic milk contain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hold up long enough to take it to the gas station,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station, muni recycling center etc., where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ly disposed of in the waste oil sump.  The windings will d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 after about a 7 - 10 days laying out on some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spaper. Turn them every day or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Ephraim Nussbaum &lt;nussbaum@silly.com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still can't figure out how to remove the winding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 was made by Jefferson Electric; did you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nce unpot one of these? The side view looks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----------------------------------__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/                                   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/                                   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/______________________________________\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|          |  |           |  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__|          |__|           |__|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|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ound that inner core is the windings go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les(looks like a hou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get this figured out you will most likely want to w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ead a few times with a flat board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es are assembled from two mating sections, much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ngue and groove construction used in furniture making.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wo sections are joined they are drilled through,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s, and either a screw w/nut or a rivet is used for a fas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the two sections from coming a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oing to attempt to diagram this with ASCII art, but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n artist, please bear with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TAMPED IRON SHEE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agram shows the assembled core without shunts or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ok carefully, there will be a fastener that is ex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ide of the core, even with the shunt plates and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. Look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            O           O             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            O           O             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"s above mark _probable_ locations for the fasten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n the two sections of the cores together. These location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corners, or between the HV windings and the primary.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locations only two holes will be actually drilled. My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at rivets are used through the holes in the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you are looking at because I think you would have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ws and nuts by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 &lt;--Rivet Hole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Rivet Hole--&gt;  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locate the fasteners, remove them. If the fasten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vet you will have to block the core carefully with some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ood and drill or grind the heads off before dr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fts out with a nail or small punch. Then separate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  |     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O  |  | O   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-----|   ----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----   |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| O  |  |  O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|____|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core is apart, you can see how the winding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/installed. The windings simply slide right of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s of the "bars" of the disassembled core. I have also 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ead and detailed where the tongue and grooved sec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are located; directly where the fastener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is helps, if you are still having difficultie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recommend a video tape produced Richard Hull that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aul/rebuild of a neon transformer. Expl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ies in a letter to Richard Hull (he does not have an 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address) and he will be happy to write you ba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one of his video tapes that detai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ding of a neon sign transformer from beginning to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ntact Richard Hul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103 HERMITAG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MOND  VA  232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informational and educational videos are extremely det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 I have not personally seen his video on rebuilding ne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my understanding that Mr. Hull has thoroughly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otting, disassembly, rebuilding, and testing of neon cor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wo-hour SP recorded video tape. Given your difficult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 of the video from Mr. Hull may be a wise inve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ting Chip Atkin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TAMPED IRON SHEE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believe that Jefferson Electric transformers are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fferent from RQ's drawings in that the coils are mount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r that slides into the core from the side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/                            \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x                           x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\----------------------------/-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OPEN RECTANGLE IN CORE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               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STAMPED IRON SHEET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will have to free the core completely from the bo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ive the bar out with a punch at the x's.  Be pati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reful of fingers and coils.  I left the core out in the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 winter and used a chisel to chip off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phalt when it was brittle as glass.   C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8 Mar 1997 06:55:4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Repair (Part 2 - T. Chand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second part of the neon repair series. This one's by 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dler and describes some non-standard core and coil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unpottin' to y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oted from Tim Chand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ts the begining of a new year and pretty much snowed i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o unpot some transformers I had collected over the past y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doing so I ran into some rather interesting designs, though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share with any who were interested.  Here it go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 all when I unpot transformers, like RQ, I do 3 or mor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I also have a tendency of doing all the transformer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manufactorer at the same time.  Well this time I hav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of the 30mA range from Jefferson Electric (MagneTe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r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)   5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i)  6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ii) 75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v)  9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)   12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)  12000V@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npotted the above transformers using RQ's cold-cook method, I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ed the core and windings as best as possible with kerosene. 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ed to disassemble the core and windings, PROBLEM. 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n all the transformers, with the exception of the 9000V@30m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had no bolts, rivets, or pins holding it together.  Also I not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d the abnormal configuration, which I had before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|-----------------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|-----------------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1:  Stamped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---|-----------------------|--------------------------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|---|  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P1    |///|          S1           |          S2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|---|  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|///|       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|---|-----------------------|---------------------------|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2:  Core shown with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1:  Primary Winding (in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1:  Secondary Winding 1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2:  Secondary Winding 2 (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area between P1 and S1 (///) are the shunts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to increase current, but REMOVE NO MORE THAN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 TRANSFORMER WILL BURN UP, I say th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enc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oth figures above there are "*"'s at certain points on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.  These are the problem.  They are what holds this 3 piece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. At first I thought maybe it was a high temp solder, wish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ing, but instead it is a strip-weld.  I contacted Jeff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 in New York and talked to one of the guys there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rm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I use three means to remove these strip-weld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 If you have some type of welder, then just unweld it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       EA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 Another way is to cut through the strip-wel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ck-saw             (EASIER SAID THEN D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 My preferred method is using a Dremel Tool with a me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ting/grinding tool on it, cuts through it like hot b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I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can take the core apart, in 3 peices, and remove the wi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, WITH MOST TRANSFORMERS OF THE ABOVE CONFIGURATION (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indings on the same side of the primary)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E WINDINGS GO BACK ON THE SAME WAY YOU TOOK THEM OFF.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 may not work properly otherwise and might burn up)...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remove the windings from the core, use kerosene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der of the potting compound, and then let dry for a few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 rebuild/rewire the windings and recondition the core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 to RQ spec's).  Now they are ready to go back together.  But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you reconnect the core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+-------------------------------------------------------+  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  +---+---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  +---+----------------------------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              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+-------------------------------------------------------+  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                                                   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ding this back together would be the best thing to do,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tly disassemble the transformers and it becomes quite bothers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s most people don't have access to a weld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used several methods to fasten the core assembly back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most reliable I have found so far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Find a material suitable a as support.  I generally use very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-glass (1/16") or aluminum flashing wrapped in electrica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pe. Plexi-glass is generally better if you ha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Cut the material for the supports.  You will need 3 for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3 for the bottom.  My design is usually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                     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 |                    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 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 |                     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 Brac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eed 2 of Brace A type and 4 of Brace B typ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Brace A should be as long as the core is wide (NOT THICK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Next you need to find bolts that will be long enough to go th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re yet are relativily small in diameter, you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a large hole in the core.  After you have 6 bolts w/nuts a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ers select the proper sized drill bit and get ready to dril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es in the core.  I use long skinny bolts (5"L x 1/16"D)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et at a local motor repair shop but I think (not sure)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 Depot carries them as well.  You don't need the bol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, I use them that long because when I am finished connect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thing back together, assuming everthing is still uniform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ts create a nice little stand to support the transformer, a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ttle work you can secure it to just about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Drilling is the hard part, unless you have a drill press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ce A is for the top &amp; bottom of the core's left side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ed in the above core diagram) and Support Brace B is for the top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core's right side corners.  It should be fairly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y go.  If you luck out and do it correctly you onl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3 holes because there are usually holes drilled in all 4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ut not always).  All the drilling is usually done on the ce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-shaped core piece.  Place the core together (WITHOUT THE WIN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DAMAGE THEM WHEN DRILLING!!!) and mark where the Support B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and where the holes need to be drilled. Take it apart and d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the core on your transformer has the 4 pre-drilled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rners already, by all means use them (its alot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work).  Remember though, those hol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be alot bigger in diameter than the hole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ll so do not use the small diameter bolts.  I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ing a bolt with the exact (or as close as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as the hole, if you use the smaller 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lts, the stability is decreased dra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)  Reassemble the core and the windings, attach the Support Br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ghten the bolts and thats it, the transformer is bac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check the windings and make sure they are not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hey may rattle when the transformer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this procedure is not exactly easy and alittle time consu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for the most part worth it, the transformer last lon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s better when reconditioned and set up to fire-dry.  I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uch experience and time in reconditioning neon transformers a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is listserv do but I thought I would share my method with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ny one has a better method of doing any of the above, by all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getting ready to start unpotting my Jefferson Electric (MagneTe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mA and 120mA next, then I will move onto the FRACEformers, if I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ifferences or experience any problems I will do another write u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assuming I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olution to the problem...: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y Coi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+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] Timothy Alan Chandler           []   M.S.Physics/B.S.Chmeistry     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+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NASA-Langley Reasearch Center   /\   George Mason Universit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Department of Energy            ||   Department of Physic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Fusion Research Team- Alpha     ||   Department of Chemistry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CHOCT Fusion Reactor Design     \/   OPC-EFC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+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)            Private Email Address:  tchand@slip.net                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0:44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c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06 PM 3/1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9 Mar 1997 07:06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c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a tesla coil receiver can you make one?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sentially a free standing secondary coil tu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me frequency as your operating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operating coil has a large toroid that prevents break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becomes a RF transmitter. The RF ground cur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ome very heavy so a good RF ground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e standing coil which is also connected to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reakout with sparks while the other coil is running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tuned to the sam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0:44:4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eco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04 PM 3/1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pittman@jun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9 Mar 1997 08:04:29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seco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and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Well I finally got another chance to play with the coil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ore yesterday.  I shrunk the toroid so that it is now about 4" x 15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fter running it for a while with the pie plate I decided to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roid.   Interesting thing was I could get a much hotter arc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ed object near by but I could still not get it to spark off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ir.  I measured the distance that I could draw a continuous white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about 8.5 ".  I got rid of the slow starting problem by plac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mper cable on the spark gap to loose one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oroid is probably still a little large for the pow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unning. Still 8.5 inches of spark for only 180VA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bad. Try placing a thumbtack on the edge of the toroid. Or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iece of wire sticking out over the edge. This will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arp point to spark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Right now I am running 12 salt watter snapple bott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arrallel and another 6 connected to that bank in series.  I als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ery small 6kv 30 ma neon, and 983 on a 4.27" o.d. pvc drain pipe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ied adding another 6 bottles in both series and parrallel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ark decreased (I did not have time to move the tap at all which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rn 11 of a 14 turn 10 ga helical prima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Any suggestions?  Could I readjust the tap with the extra ca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et a longer spar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ange the amount of capacitance in the primar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changing the resonant frequency. You then MUS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p position on the primary to retune to the original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primary circuit must be tuned to the sam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elf resonant frequency of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teresting thing happened also if I did not 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rounded object near the toroid, the top end of the primary had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rona loss, when there was a grounded object it sparked over fine.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having lots of corona and sparking from the primary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vercoupled. You need to raise up your secondary a bit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o reduce the coupling. Try moving your secondary up ab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and see if that helps. You want to get the coupling as hig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without corona or sparking from the pri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ce again I really appreciate all the great help I have rec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n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5:21:4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void a bad mist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ouched the toroid of a small coil would it hurt or kil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that guy get the sparks to come out of his fingers is it saf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need any special equipmen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aciszonek Artur &lt;ummacius@cc.UManitoba.C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6:47:26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of a good website or document which will outl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uction of a home-brew capacitor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would you measure it's capacitance? I know the easiest way to fin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o measure it after you have built it, besides that is there a formula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us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found a transformer yet so I cannot provid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on my coil yet, so I don't know what value of capacitor I ne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 am still interested in how to ma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in advance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gnorance is not an excuse for stupidity...." M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iuszonek Artur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ummacius@ccu.umanitoba.ca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6:50:4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void a bad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21 PM 3/1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9 Mar 1997 15:21:4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Avoid a bad mist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touched the toroid of a small coil would it hurt or kil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se that guy get the sparks to come out of his fingers is it saf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y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you need any special equipmen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 it hurts like hell! For the most part it will not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eing RF. Rf flows along the outside of conductors (your b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sk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treamers often contain a 60 hz component that can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at the primary coil is alive with 60hz high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the primary will take hits from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ody is attached to a streamer when another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coil you are then essentially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through the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age performer by the name of Henry Transtrom often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eamers to his body during his electrical shows.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killed doing so during his "last"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sist on doing this place yourself on a in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form. Don't even think of doing it standing in your sn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basement fl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long and pros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6:46:3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void a bad mist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't advise touching the toroid at all unless you are ABSOLUT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at the coil is tuned properly. I've heard the white spark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you easily, and don't forget that an arc to you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could be indirectly connected to the primary throug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ona or secondary ar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do it, m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void a bad mist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3/19/97 8:21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ad Westbrook" &lt;emu@clarityconnect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5:21:4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Avoid a bad mist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touched the toroid of a small coil would it hurt or kil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se that guy get the sparks to come out of his fingers is it saf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you need any special equipmen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19:02:2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47 PM 3/1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Maciszonek Artur &lt;ummacius@cc.UManitoba.C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19 Mar 1997 16:47:26 -0600 (C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 anyone know of a good website or document which will outl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stuction of a home-brew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Nardelle's site has both the Richard Hull rolled c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ary Weavers adaptation of the Hull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's UR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icorp.net/users/kev/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would you measure it's capacitence? I know the easiest way to find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o measure it after you have built it, besides that is there a formula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us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for Plate Type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(in microfarads) = (0.224 KA / d)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Dielectric Constant x Area of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-----------------------------------------  x (Number of plates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plate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For two plate rolled capacitors the value derived from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must be multiplied by two, or, the value must be comp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umber of plates (N) equal to three (3), so (N-1 =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electric constant (K) for polyethylene is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&gt;If you touched the toroid of a small coil would it hurt or kil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Yea it hurts like hell! For the most part it will not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you being RF. Rf flows along the outside of conductors (your b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due to sk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But streamers often contain a 60 hz component that can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Consider that the primary coil is alive with 60hz high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Often the primary will take hits from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If your body is attached to a streamer when another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the primary coil you are then essentially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&gt;primary through the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s me of the day looong ago when I was a young'un... (immor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that goes with being a teenag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demonstrating my coil, when on the spur of the momen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d how you could take a big spark from the seconda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to your hand and remain alive. &lt;G&gt;  The result wa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ever forgotten.  It took a couple of moments for me to ge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yeballs pointed in the same direction, and all my limbs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audience said afterwards that my demonstration was quite st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me, I QUITE agre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ous Last Words: "Watch me goose that sleeping drag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19 Mar 1997 23:26:3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Avoid a bad mis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&gt;If you touched the toroid of a small coil would it hurt or kil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Yea it hurts like hell! For the most part it will not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you being RF. Rf flows along the outside of conductors (your bo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due to sk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But streamers often contain a 60 hz component that can 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Consider that the primary coil is alive with 60hz high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Often the primary will take hits from the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If your body is attached to a streamer when another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the primary coil you are then essentially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&gt;primary through the arc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eminds me of the day looong ago when I was a young'un... (immor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all that goes with being a teenager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I was demonstrating my coil, when on the spur of the momen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monstrated how you could take a big spark from the secondar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 to your hand and remain alive. &lt;G&gt;  The result wa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never forgotten.  It took a couple of moments for me to ge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yeballs pointed in the same direction, and all my limbs to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My audience said afterwards that my demonstration was quite st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lieve me, I QUITE agreed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Ral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Famous Last Words: "Watch me goose that sleeping drag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dd a toroid, you're actually adding lumped capacitanc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your coil. Whenever you charge a capacitor to a high volt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attempt to take the full discharge current through your bo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risking your life! The fact that the toroid voltage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ating at an RF frequency IS NOT RELAVENT to the fact that,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peak, the sudden surge that will "zap" you will look _just_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pacitor charged to a high DC potenti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derately sized coil can deliver very large peak current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vy ground arc discharges, amounting to many hundreds of amp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discharges are hot, bright, loud, and potentially lethal!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yourself part of this circuit if you wish to continue coi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g to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0 Mar 1997 06:59:0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o Do or No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usin is in a electronics course in schoool and they are going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ceiver so when you stand on the booth you get plasma all over your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re they doing that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also told me that Tesla stood in such a booth and then came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ung his arm at a women with a white dress and you could see little pla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lls on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o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safe frequency and other things to make this so you com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th yer still alive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0 Mar 1997 23:12:55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Questions: Will this work? Are the figures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.3mm wire is fairly close to AWG 28 and thats a bit small for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coil. A better secondary will result from using AWG 24 which is about .51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gauge is fixed, i'm afraid, as I have this wire :-( Anyway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ry it's o.k., I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How important is it to match the lambda/4 resonating waveleng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(lamda/4 = total wire length = 330m here =&gt; 227kHz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I only read about this, what's your experie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t at all important. I have no idea what the length of wire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ies is. I it doesn't really matter. What is importan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r primary circuit resonate at the same frequency as you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be rather easy. Only one thing to adjust. To match the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I'd had to adjust the toroid too, which didn't seem easy to m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 of inflatable to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How do I make a toroid (easiest :-)? Does the surface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be metal, or can I use graphite spray? What about aluminium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du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ould be me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lexible aluminum ducting works well wrapped around two back to back pie 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try this next time I come home. Thanks so far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Jochen Kronjaeger                     Kronjaeg@stud-mailer.uni-marburg.d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e High Voltage Page  http://www.mathematik.uni-marburg.de/~kronjaeg/hv/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info, plans, photos of self-built HV-sources, sparks, HV-experimen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20 Mar 1997 18:28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12 PM 3/20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hu, 20 Mar 1997 23:12:55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&gt;Questions: Will this work? Are the figures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Your .3mm wire is fairly close to AWG 28 and thats a bit small for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f coil. A better secondary will result from using AWG 24 which i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51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re gauge is fixed, i'm afraid, as I have this wire :-( Anyway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try it's o.k., I 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if you must use that guage of wire I suggest a smaller diamet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inch PVC in the US is 3 1/2 inches OD. Thats about 89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winding about 13 inches long.(about 33cm)  That will be about 9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nant frequency about 516 KHZ. A small toroid should bring that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0 khz or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de a small coil wound on small 2 inch (51mm) PVC pipe. I used AWG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and wound a winding 6 inches long. (15.2 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ot 12 inch long sparks out of it that were twice as long as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 would not handle any more than 270 VA of power before breaking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get the best results using the largest guage of wir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for 700-900 turns in the availab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1 Mar 1997 23:09:36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hu, 20 Mar 1997 18:28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k if you must use that guage of wire I suggest a smaller diameter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 inch PVC in the US is 3 1/2 inches OD. Thats about 89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.K., I'll try that. Not sure whether I'll find a suitable pipe. W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pes you use made for originally? Sew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what's the polyurethane varnish someone mentioned usu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(i.e. in what kind of shop can I find it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Jochen Kronjaeger                     Kronjaeg@stud-mailer.uni-marburg.d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The High Voltage Page  http://www.mathematik.uni-marburg.de/~kronjaeg/hv/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info, plans, photos of self-built HV-sources, sparks, HV-experiment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1 Mar 1997 19:06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09 PM 3/2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Jochen Kronjaeger &lt;Kronjaeg@Stud-Mailer.Uni-Marburg.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21 Mar 1997 23:09:36 +0100 (C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Date: Thu, 20 Mar 1997 18:28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k if you must use that guage of wire I suggest a smaller diameter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3 inch PVC in the US is 3 1/2 inches OD. Thats about 89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.K., I'll try that. Not sure whether I'll find a suitable pipe. W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pipes you use made for originally? Sew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various parts of the US PVC pipe can be used for most in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umbing. The larger PVC pipe is usually used for sewer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nly white PVC pipe. Avoid colored pipe especially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lack pipe has carbon in it for col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y the way, what's th polyurethane varnish someone mentioned usu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(i.e. in what kind of shop can I find it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commonly used for floors and woodwork and furni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being replaced by latex varnishes in some areas of th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environmental concerns. But the latex varnish is n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ur intended use. Real polyurethane is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n Smith &lt;ksmith@ihug.co.n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Mar 1997 15:56:22 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will this sec.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By the way, what's the polyurethane varnish someone mentioned usually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or (i.e. in what kind of shop can I find it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s commonly used for floors and woodwork and furni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s being replaced by latex varnishes in some areas of the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ue to environmental concerns. But the latex varnish is no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our intended use. Real polyurethane is a m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the marine polyurethane single part (since I have a lot of i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my boat is sold &lt;sg&gt;)  I have some two part epoxy type poly varnish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spectacular in finish and ability to lay on.  However I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and I can't find a replacement so I am saving it for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that will be saved for posterity. Covered in that stuff - post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word.  It's tuff stuf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n Smith &lt;ksmith@ihug.co.n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Mar 1997 22:51:30 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our message to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Evening 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problem wrapped up in an enig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going into long and boring details.  I have been restoring my Mk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by reworking the primary to a 45 degree unit rather than th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ix (which gave me so many problems with flasho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with the numbers in NTESLA and TESLA it was appare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was far to tall and skinny (2.5 x 26 inches).  I am using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, 24g wire) and I get 52 turns / inch close wound).  Anyway - I ch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inches off the secondary. Did it work - did it hell.  I tried ever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primary and every combination of toriod / top load that I could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.  All I got was a pathetic buzz from the spark gap.  At once poi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I had blown the neon, so I put the MkV primary/secondary plat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.  Wrummmm all w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 total loss for what was happening, I put the two bits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gether with masking tape and soldered up the wire.  This was the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desperate coil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uuummmm.  Off she went, tuning nicely at 8 of 10.  Without go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the new primary and things.  The only item that I can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my caps may be totally over / under valued.  I have them at .02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y are in series for .01uf. Details are 45cm x 190 cm twin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on 1.25cm polyethelyne sheet - tight rolled in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kV tuned right out of the box on the numbers using NTESLA us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cap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ps are not the problem - I have a question.  When we use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IGHT in regards to secondary - what are we using it for.  Is it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turns available or something else.  Likewise is that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 bottom of the primary or height of wire and how is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as to wether the primary is flat / angles or a straight heli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y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k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pages.ihug.co.nz/~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smith@ihug.co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Bert Hickman &lt;bert.hickman@aquila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Mar 1997 08:45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our message to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Stoneridge Engine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Ken Smith &lt;ksmith@ihug.co.n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, 22 Mar 1997 22:51:30 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Your message to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Evening 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I have a problem wrapped up in an enig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thout going into long and boring details.  I have been restoring my Mk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 by reworking the primary to a 45 degree unit rather than the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ix (which gave me so many problems with flasho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ying with the numbers in NTESLA and TESLA it was appare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ondary was far to tall and skinny (2.5 x 26 inches).  I am using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nk, 24g wire) and I get 52 turns / inch close wound).  Anyway - I ch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0 inches off the secondary. Did it work - did it hell.  I tried ever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primary and every combination of toriod / top load that I could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.  All I got was a pathetic buzz from the spark gap.  At once poi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t I had blown the neon, so I put the MkV primary/secondary plat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rig.  Wrummmm all w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a total loss for what was happening, I put the two bits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ck together with masking tape and soldered up the wire.  This was the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a desperate coil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ruuummmm.  Off she went, tuning nicely at 8 of 10.  Without go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etails about the new primary and things.  The only item that I can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that my caps may be totally over / under valued.  I have them at .02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they are in series for .01uf. Details are 45cm x 190 cm twin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lled on 1.25cm polyethelyne sheet - tight rolled in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MkV tuned right out of the box on the numbers using NTESLA us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sumed cap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e caps are not the problem - I have a question.  When we use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IGHT in regards to secondary - what are we using it for.  Is it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umber of turns available or something else.  Likewise is that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bove the bottom of the primary or height of wire and how is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ffected as to wether the primary is flat / angles or a straight heli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e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y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uck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ttp://homepages.ihug.co.nz/~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ksmith@ihug.co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the wonderful world of coiling. You apparently have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roid so that it won't break out when you're somewha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ne. Tape a small piece of foil, nail, or other object to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roid so that you have a point of nice, consistent, breakou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let you tune the system for best op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urns out that with small diameter coils, the length-height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ule of thumb" (i.e., no more that 6X H:D ratio) doesn't really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up very well. The reason is that you need to have relatively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 in the secondary. With a small diameter coilform,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way to get this - more turns of smaller wire, or a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In your case, you started out with a secondary with ab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H and chopped it down to 4800 uH. If all things stayed the s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ere in tune at about turn 8 before, you should be in tune 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 6 or so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all things don't stay the same - by reducing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ctance, you've also increased the primary current when the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es, which may have made your gap less efficient in quenching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oid was just barely breaking out before, the combination of mis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ap performance may be just enought to stop it from break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erm, I'd suggest going to a larger 4" diameter coilform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relatively high inductance with relatively short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For example, a 4" diameter coilform with 16" of #24 would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p to almost 12000 uH. While this may require you to add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primary turns or more tank capacitance to bring it back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mal tune, it will make for a better running co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 coilin' to you, K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Bert H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Mar 1997 10:34:13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Your message to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0:51 AM 3/2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en Smith &lt;ksmith@ihug.co.n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at, 22 Mar 1997 22:51:30 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Your message to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Evening 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ying with the numbers in NTESLA and TESLA it was apparen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was far to tall and skinny (2.5 x 26 inches).  I am using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ink, 24g wire) and I get 52 turns / inch close wound).  Anyway - I ch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0 inches off the secondary. Did it work - did it hell.  I tried ever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primary and every combination of toriod / top load that I could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.  All I got was a pathetic buzz from the spark gap.  At once poin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ought I had blown the neon, so I put the MkV primary/secondary plat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the rig.  Wrummmm all w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t a total loss for what was happening, I put the two bits of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ack together with masking tape and soldered up the wire.  This was the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a desperate coiler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pping 10 inches off of your secondary would drasticly change its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. Perhaps nearly out of range of your primary circuit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rge size of your primary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s work a few numbers working with the info you gave u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ing 52 turns per inch that would be AWG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a 26 inch winding of AWG 25 on a 2.5 inch form would have about 13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and a resonant frequency of around 650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pping off 10 inches so our winding is now 16 inches gives us 830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resonant frequency of 915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idn't supply details about your primary but you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fewer turns tapped in to tune this shortened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toroid will get the resonant frequency back down and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tap in more primary turns. But too large a toroid may not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at your power level. Lay a piece of bare wire 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edge of the toroid to provide a point for spark to breakout or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rounded wire close to the toroid to promote a sp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ourescent light tube can be a help in tuning when you are not gen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spark. Tune for brightest g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bination of a large toroid and large tank capacitance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otent performing coil. You just need to get the tuning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ruuummmm.  Off she went, tuning nicely at 8 of 10.  Without go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tails about the new primary and things.  The only item that I can thin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that my caps may be totally over / under valued.  I have them at .02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they are in series for .01uf. Details are 45cm x 190 cm twin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olled on 1.25cm polyethelyne sheet - tight rolled in mineral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s should be fine if a bit large. Your problem is that your primary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condary coil are no longer resonant at the sam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MkV tuned right out of the box on the numbers using NTESLA using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ssumed cap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the caps are not the problem - I have a question.  When we use the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IGHT in regards to secondary - what are we using it for.  Is it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umber of turns available or some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ight is usually meant as the secondary winding length. The most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have height/diameter (h/d) ratios of between 6 to 1 and 3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a ratio appropriate for your secondary diameter and get your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il Form Diameter   H/D Ratio     Wind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inches           6:1              18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inches           5:1              20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inches         4.5:1            22.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inches           4:1              2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inches         3.5:1            24.5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inches           3:1              24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ctual OD of your form. (3 inch PVC is actually 3 1/2 inches 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the wire guage to give you from 700-900 turns the space allo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general guidlines and you can vary considerably from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have a functional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kewise is that the height above the bottom of the primary or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wire and how is all this affected as to wether the prim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lat / angles or a straight heli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mary geometry affects only the coupling between the prima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lical (solenoid) has the greatest coupling while the flat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ry has the least. The inverted conical type is somewhere between the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criticism and cash donations (US Currency)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22 Mar 1997 14:23:24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Tue, 18 Mar 1997 14:12:1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Skip Greiner &lt;sgreiner@ww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To: Tesla List &lt;tesla@pupma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SNIP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 Fr. McGahee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day I received 2 of the infamous trannies from H&amp;R. They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arrived in good shape. They do have the wire lead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arently a plus. Good. They arrived without a wiring diagram.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p? The terminals are marked 1 thru 7. 6 and 7 should be the HV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nce they have the HV connector on them. 1 and 2 go to what I assu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sonator winding which is totally separate from the second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contains the HV winding. 3, 4 and 5 I assume are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15vac inputs. If all of the above is true, do you know how 3,4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to be connec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NCORRECT! PLEASE SEE BELOW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fore I blow one of these up, there is one thing in the discuss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ar which I do not understand. What is the problem with runn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ings in a TC application *with* the resonator cap connected?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ally appreciate some inputs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nks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kip, Huffman, and others interested in the H&amp;R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this post I have appended the relevant portions of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son's latest response to my queries concerning his successful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&amp;R transformer. Please read it in its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antime I will attempt an appropriate response to Skip's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few other questions that have been ra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versions of this transformer have the wires *numbered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ly*. For this reason I will refrain from talking about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, as that might lead to someone misunderstanding and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numbers apply to their particular transformer. However, it 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ractice to figure out what each wire or terminal is, so that is w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ppears that the C&amp;H transformer is for all intents and purp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ransformer as the H&amp;R transformer (but the C&amp;H costs a few b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The High Voltage Secondary is the largest winding on the transform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wo connections. If you have the wire-lead style transformer,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two Black High Voltage Silicone wires that have a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 of 20KV marked on them. If you have the quick-connec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, then the terminals are mounted about 1.5" apart. (Thi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is the real weak point of the H&amp;R transformers. The ones with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ds are less prone to arc-over in Tesla coil u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ination of the wire used in the secondary shows it to be #28 gau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excellent. HV insulation is impregnated paper between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s, and cloth tape that has been heavily varnished as a prot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er covering. This appears to be more than adequate. The weak spo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noted, is the spacing between the inner and outer HV lea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of the quick-connect variety. If you have the quick-connect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dify it *without* disassembling the whol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The secondary is physically wound over the Resonating Wind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 is center-tapped. In the wire-lead style transformer, these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red. In the quick-connect style the three terminals are loca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transformer opposite the HV conn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ry mentions that he does *NOT* use the Resonating Windings at all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xperimented with using them, and have come to the conclusion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best NOT to use them. When used, the *open circuit* voltage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2,700 volts to 5,000 volts. But in Tesla coil use this lead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sireable charging pattern that shows itself as a sort of thumping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noise is generated in my system by the vibrations of th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. The noise is merely an indicator of the uneven charging pattern)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ree with Barry that we do well to just leave the Resonating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h, well, OK, but for the curious among you, The open circui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(according to *my* meter) is 2,700 volts with *NO*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. Applying the supplied 12 MFD @ 600 VAC oil-filled cap to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ide Resonating Winding Terminals resulted in a reading of 5,200 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center-tap and either outside lead resulted in an output of 3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. The wire used for the Resonating Winding is positively wi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red to the actual primary. Do *NOT* attempt to run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Resonating Winding(s) as the primary! The current draw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onating Winding would exceed the current carrying capac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, don't go trying to run this thing in resonant mode on your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Not only would it be a bumpy ride, but you may destr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The Primary is the totally separate winding that looks like a panc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wound with heavy-duty wire and held together with varnish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-connect version you can see the wire. It is quite robu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primary and the secondary there are two current-lim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nts. Removal of these shunts is not adviseable, as then you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ovide external current lim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remarked that they tried to use these things for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 and found them unsatisfactory. If using the resonant win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*sure* they were lousey! They probably jumped all over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-wise! If used without the resonant windings then they should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way, if I were to use these to run tube Tesla coils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ant to remove the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Some additional comment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s across *each* transformer are a must.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-connect style transformer, please modify it, or it may not sur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modified and protected, the transformers are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, at 2.7KV RMS the voltage is a bit on the low side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apacity is large, and I have found that two of these deli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KV at 300 ma can do an excellent job in Tesla coil service.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a .05 mfd capacitor to get everything matched, and I am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fabricate a new spark gap for this sucker, but i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ing better output than I used to get with a 15KV 60 ma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consolation prize, we all get to use capacitors with low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ngs if we wan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Barry Benson's Latest Repl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nally got a second reply from Barry Benson on Chip's Tesl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arding some of the questions about using the H&amp;R transformers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sting it to the Tesla-2 list since some Tesla-2 member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list members. For the sake of brevity I have cut out all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vant response material. Hope this proves use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Fri, 21 Mar 1997 12:04:00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Fro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Benson_Barry%PAX5@mr.nawcad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nson_Barry%PAX5@mr.nawcad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Barry replied as follows: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) Do you use the resonating winding at all? The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ver used it.  Never found a need.  I figured tha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 had enough voltage from TC kickback to arc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self that it might be dangerous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) Did you make *any* modifications at all to the transformer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removing the shunts? If so, could you explain what you did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d it? What were the practical results? Any "gotcha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ver touched it except for repositioning and putting some tef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ghetti tubing on the HV leadout wire. I mentioned this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while back on the list.  If past posts could be organ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ncyclopaedic perusal it would save a lot of peop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st mistakes of others such as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transformers that I purchased 10 years ago had an E co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 flat plate on the E.  No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n't remove the shunts on the new ones without externa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imiting.  It might make it more efficient but at the expen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re melting from the huge current these things pu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) You mentioned repairing one of the transformers. What is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ir original construction in your opinion? Do you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size wire was used for the secondary? Can they really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00 ma continuously in your opin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appears to have (polyurethane?) impregnated paper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ndings.  It burns very fast.  Not the best insulation.  Mine are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ough after 10 years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4) Of the failure modes you have experienced, what were they,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be reduc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c over incinerates the insulation.  I protect mine with 1/8" nee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ungsten points set to break over at about 9 kV.  Every couple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have to be resharpened because of the current.  I have thou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a horn gap for future tests because of the high currents. 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one can try tha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) Have you added any auxiliary stuff such as external current limi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, be as explicit as you can as to what you have added,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originally tried the two variac method.  One variac to adjus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one in series to adjust the current.  The current limiting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dn't because it didn't have the slice out of it as Richard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ointed out in one of his earlier tapes.  As soon as the core satu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breaker poped.  I just run the system above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lso have MOVS across the primary of both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between hot and neutral, one between hot and ground,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ween neutral and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Note: the newer transformers have built-in current limiting at 30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o not require any external current limiti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) The common mode choke you mentioned: is this homemade, or can we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where? Detai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omemade.  Use an old transformer core with about 1" square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ction.  My core isn't gapped.  Strip the braid off of a couple 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eet of RG58 solid polyethylene (A/U maybe) cable (fun!).  Wind abou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100 turns around each transformer core leg.  One winding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series with the output lead of one H&amp;R transformer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connected in series with the output lead from the other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ends of these windings go to the Tesla coil rotary gap.  Th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the winding connections is such that the current flow throug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cels the current flow through the other i.e. "common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whole choke is floated electrically by placing it on a 1/8"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plexiglas with 3"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y current surge that tries to feed into both high voltage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 same direction at the same time creates magnetic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dd.  This makes the common mode choke appear as a very high re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mpedance to Tesla coil noise "common" in phase to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at is how an electrical engineer friend of mine explaine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 said that the same kind of common mode choke is used i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verters for light weight power supplies to filter niose out of the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ince the purpose of this choke is to remove noise, it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ely optional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rrent lim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 also said that if the windings were in the same direction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rrent from the transformers could be limited depending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umber of turns and size of the core (&gt; saturation).  He sai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uch smaller current out of the high voltage side of th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uld be a lot easier to limit this way than with variacs a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 the multiampere primary side.  I've always been intrigued by thi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ever tried it.  I will try it on my 10 kw nex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l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recommend dusting off your transformer coils before a r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event an accident from arc over due to invertebrates and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Yes, Dead Bug Removal is a must when using open frame transform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in any protective enclosures. By the way, what some coiler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"burn marks" on their transformers simply turned out to be very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oty dust that had been attracted to the transformers when they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the electrostatic copiers they were designed for. I use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ush and a little compressed air to clean up such dust. The paint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s to break the stuff loose if it is held on by oil or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e mor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afety gap settings are for dry weather or indoors with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mperatures.  High humidity or temperatures (inadvisabl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rastically chang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hanks to Barry for taking the time to share with us his knowledge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Thomas McGahee" &lt;tom_mcgahee@sigmais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25 Mar 1997 08:52:2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&amp;R transformers by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Tesla-2 &lt;tesla-2@emachine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: tom_mcgahee@sigma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&amp;R transformers by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Tuesday, March 25, 1997 12:08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24 Mar 1997 21:08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H&amp;R transformers by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 I got those big suckers today! Now the only question is how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nnect them in antiparallel? Since all of the terminals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n anyone describe the way you connected them? (By the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rse).I know which wires are which but I,ve never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s in series or in antiparallel,only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the stuff appended at the end of this post helps you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ing numbers for your particular transform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determined the  wiring of each transformer, you need to 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together in an anti-parallel arrangement. That is just a fancy 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winding the transformer primaries in such a way that they are par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phasing is reversed. That allows us to wire the secondari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series arrangement in which the outer HV leads produc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arities at any given instant. One reason for doing that is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us to ground the center tapped secondaries to the core and to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so that the electrical stresses on the transformer are reduce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mportant that it is the *INNER* HV leads that get tied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g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tupid ASCII draw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----p s----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1----p s----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----p s----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2----p s----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) is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) is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/B are primary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/D are secondary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1 and D2 are the inner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1 and C2 are the outer 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he primary wires togethe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AC input wire goes to A1 and B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AC input wire goes to B1 and 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uts the primary in anti-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the secondary wire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1 connects to D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at connects the inner HV wires toge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the connection just made to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nd the core to the AC ground (Green wire on line 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 MUST use a three wire line co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1 and D1 wires are now the HV output w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*MUST* have a safety gap for EACH transformer. Adjust each ga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down at about 5KV. The safety gaps each connect to the core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ich connects to AC ground and the inner HV wires). The other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safety gap goes to one of the outer HV lea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 Appended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10KV RMS @ 300MA for less than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aturday, March 22, 1997 2:23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Tue, 18 Mar 1997 14:12:1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    Skip Greiner &lt;sgreiner@wwne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To: Tesla List &lt;tesla@pupma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SNIP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i Fr. McGahee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day I received 2 of the infamous trannies from H&amp;R. They appe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ave arrived in good shape. They do have the wire leads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pparently a plus. Good. They arrived without a wiring diagram.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elp? The terminals are marked 1 thru 7. 6 and 7 should be the HV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ince they have the HV connector on them. 1 and 2 go to what I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resonator winding which is totally separate from the second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hich contains the HV winding. 3, 4 and 5 I assume are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115vac inputs. If all of the above is true, do you know how 3,4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re to be connec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 INCORRECT! PLEASE SEE BELOW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fore I blow one of these up, there is one thing in the discuss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ar which I do not understand. What is the problem with runn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ings in a TC application *with* the resonator cap connected?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eally appreciate some inputs o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anks in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kip, Huffman, and others interested in the H&amp;R transform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the end of this post I have appended the relevant portions of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nson's latest response to my queries concerning his successful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&amp;R transformer. Please read it in its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the meantime I will attempt an appropriate response to Ski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a few other questions that have been ra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fferent versions of this transformer have the wires *numbered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ifferently*. For this reason I will refrain from talking about th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umber, as that might lead to someone misunderstanding and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same numbers apply to their particular transformer.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practice to figure out what each wire or terminal is, so that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appears that the C&amp;H transformer is for all intents and purpo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me transformer as the H&amp;R transformer (but the C&amp;H costs a few bu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1) The High Voltage Secondary is the largest winding on th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s two connections. If you have the wire-lead style transform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find two Black High Voltage Silicone wires that have a brea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ting of 20KV marked on them. If you have the quick-connec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, then the terminals are mounted about 1.5" apart. (This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cing is the real weak point of the H&amp;R transformers. The o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eads are less prone to arc-over in Tesla coil u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xamination of the wire used in the secondary shows it to be #28 gau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ch is excellent. HV insulation is impregnated paper between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yers, and cloth tape that has been heavily varnished as a prot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er covering. This appears to be more than adequate. The weak spo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ready noted, is the spacing between the inner and outer HV lea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se of the quick-connect variety. If you have the quick-connect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can modify it *without* disassembling the whole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) The secondary is physically wound over the Resonating Wind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nding is center-tapped. In the wire-lead style transformer, these w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red. In the quick-connect style the three terminals are lo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ide of the transformer opposite the HV conne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arry mentions that he does *NOT* use the Resonating Windings at all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experimented with using them, and have come to the conclu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s best NOT to use them. When used, the *open circuit* voltage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2,700 volts to 5,000 volts. But in Tesla coil use this lead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ndesireable charging pattern that shows itself as a sort of th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(the noise is generated in my system by the vibrations of the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ates. The noise is merely an indicator of the uneven charging patt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gree with Barry that we do well to just leave the Resonating W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ah, well, OK, but for the curious among you, The open circui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duced (according to *my* meter) is 2,700 volts with *NO* capac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. Applying the supplied 12 MFD @ 600 VAC oil-filled cap to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utside Resonating Winding Terminals resulted in a reading of 5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the center-tap and either outside lead resulted in an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,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s. The wire used for the Resonating Winding is positively wim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mpared to the actual primary. Do *NOT* attempt to run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ing the Resonating Winding(s) as the primary! The current draw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Resonating Winding would exceed the current carrying capac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LEASE, don't go trying to run this thing in resonant mode on your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il. Not only would it be a bumpy ride, but you may destro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) The Primary is the totally separate winding that looks like a panc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t is wound with heavy-duty wire and held together with varnish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ick-connect version you can see the wire. It is quite robu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tween the primary and the secondary there are two current-lim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hunts. Removal of these shunts is not adviseable, as then you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provide external current lim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me people have remarked that they tried to use these things for t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coils and found them unsatisfactory. If using the reso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m *sure* they were lousey! They probably jumped all over th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oltage-wise! If used without the resonant windings then th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y the way, if I were to use these to run tube Tesla coils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bably want to remove the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** Some additional comment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afety gaps across *each* transformer are a must. If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quick-connect style transformer, please modify it, or it may not sur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perly modified and protected, the transformers are excel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es, at 2.7KV RMS the voltage is a bit on the low side.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urrent capacity is large, and I have found that two of these deli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5.4KV at 300 ma can do an excellent job in Tesla coil service. I ha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nge to a .05 mfd capacitor to get everything matched, and I am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ave to fabricate a new spark gap for this sucker, but i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roducing better output than I used to get with a 15KV 60 ma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s a consolation prize, we all get to use capacitors with low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atings if we wan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 Barry Benson's Latest Repl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ellow coi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finally got a second reply from Barry Benson on Chip's Tesl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garding some of the questions about using the H&amp;R transformers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posting it to the Tesla-2 list since some Tesla-2 member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sla list members. For the sake of brevity I have cut out all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elevant response material. Hope this proves use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Fri, 21 Mar 1997 12:04:00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From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       Benson_Barry%PAX5@mr.nawcad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nson_Barry%PAX5@mr.nawcad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 Barry replied as follows: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1) Do you use the resonating winding at all? The capac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Never used it.  Never found a need.  I figured that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ransformer had enough voltage from TC kickback to arc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tself that it might be dangerous to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2) Did you make *any* modifications at all to the transformer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s removing the shunts? If so, could you explain what you did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id it? What were the practical results? Any "gotcha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Never touched it except for repositioning and putting some tef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paghetti tubing on the HV leadout wire. I mentioned this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 while back on the list.  If past posts could be organ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encyclopaedic perusal it would save a lot of peop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ast mistakes of others such as my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transformers that I purchased 10 years ago had an E cor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 flat plate on the E.  No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wouldn't remove the shunts on the new ones without externa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limiting.  It might make it more efficient but at the expen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re melting from the huge current these things pu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3) You mentioned repairing one of the transformers. What is the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ir original construction in your opinion? Do you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hat size wire was used for the secondary? Can they really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300 ma continuously in your opin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t appears to have (polyurethane?) impregnated paper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ndings.  It burns very fast.  Not the best insulation.  Min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ough after 10 years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4) Of the failure modes you have experienced, what were they,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y be reduc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rc over incinerates the insulation.  I protect mine with 1/8" nee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h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ungsten points set to break over at about 9 kV.  Every couple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y have to be resharpened because of the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NDUM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2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fety gaps (set to break at 4.5kv each-approx. 100v on variac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side grounded to the inner high voltage leads of the transform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in turn grounded to the case (core) which is grounded to the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C ground from the line 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END ADDENDUM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I have thou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using a horn gap for future tests because of the high currents. 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meone can try tha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Horn Gap is sort of like a mini Jacob's ladder.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is set to fire at 4.5KV, but then the gap material bends awa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gap. When an arc develops at the bottom of the gap, the hot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ing makes the arc rise. Since the gap now diverges and gets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art, the arc will eventually extinguish. Without this feature the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p might continue to flame for an excessive amount of time after an ar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in mind that these transformers produce fairly high current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s can be quite massive once they initiate. Make sure that the safety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turns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5) Have you added any auxiliary stuff such as external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, be as explicit as you can as to what you have added, and w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originally tried the two variac method.  One variac to adjust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d one in series to adjust the current.  The current limiting var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idn't because it didn't have the slice out of it as Richard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ointed out in one of his earlier tapes.  As soon as the core satu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breaker poped.  I just run the system above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also have MOVS across the primary of both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e between hot and neutral, one between hot and ground,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etween neutral and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 Note: the newer transformers have built-in current limiting at 300 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nd do not require any external current limiti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6) The common mode choke you mentioned: is this homemade, or can we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omewhere? Detai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omemade.  Use an old transformer core with about 1" square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section.  My core isn't gapped.  Strip the braid off of a co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n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feet of RG58 solid polyethylene (A/U maybe) cable (fun!).  Wi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o 100 turns around each transformer core leg.  One wind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n series with the output lead of one H&amp;R transformer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s connected in series with the output lead from the other H&amp;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ends of these windings go to the Tesla coil rotary gap.  The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f the winding connections is such that the current flow throug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ancels the current flow through the other i.e. "common 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whole choke is floated electrically by placing it on a 1/8"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f plexiglas with 3"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ny current surge that tries to feed into both high voltage l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n the same direction at the same time creates magnetic fiel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add.  This makes the common mode choke appear as a very high re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mpedance to Tesla coil noise "common" in phase to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at is how an electrical engineer friend of mine explaine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e said that the same kind of common mode choke is used in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onverters for light weight power supplies to filter nios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 Since the purpose of this choke is to remove noise, it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urely optional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urrent lim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He also said that if the windings were in the same direction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urrent from the transformers could be limited depending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number of turns and size of the core (&gt; saturation).  He sai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much smaller current out of the high voltage side of th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ould be a lot easier to limit this way than with variacs and 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we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 the multiampere primary side.  I've always been intrigued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never tried it.  I will try it on my 10 kw nex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Cl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I would recommend dusting off your transformer coils before a ru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prevent an accident from arc over due to invertebrates and d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*** Yes, Dead Bug Removal is a must when using open fram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e not in any protective enclosures. By the way, what some coi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re "burn marks" on their transformers simply turned out to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oty dust that had been attracted to the transformers when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used in the electrostatic copiers they were designed for. I use a p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rush and a little compressed air to clean up such dust. The paint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elps to break the stuff loose if it is held on by oil or mois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One more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he safety gap settings are for dry weather or indoors with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temperatures.  High humidity or temperatures (inadvisable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drastically chang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B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thanks to Barry for taking the time to share with us his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se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. Tom McGa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Mar 1997 16:55:5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wire from Electronic Gold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that were intereted in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 of the good price on magnet wire from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ldmine you're too 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already sold out of the #21 and #24 w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I waited too long.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still have some of the other sizes left but they te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going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24 Mar 1997 21:08:5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&amp;R transformers by th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I got those big suckers today! Now the only question is how d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them in antiparallel? Since all of the terminals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nyone describe the way you connected them? (By the numb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se).I know which wires are which but I,ve never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in series or in antiparallel,only in parall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Mar 1997 19:17:3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nally got around to firing my 4 inch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yesterday for the first time in almost 3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y new vacuum blown gap almost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anted to get some runs on the old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had a reference to compare them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t the coil up with a 6 inch diameter sphere terminal, 12kv/90ma ne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the tuning up from my notes. My notes sh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figuration gave 26 inch long streamer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red her up and all went well as I dialed up the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getting 2 foot long streamers with 100 VAC into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got up to 110 volts my neon blew up. This was a Jefferson Elec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/60ma neon I had unpotted and rebuilt. I had removed 5 sh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 to boost cuurent to 90 ma. I had beat this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hard last year without a whi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quickly killed the power and a quick ohmeter check showed the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ill be intact. So I disassembled it and found where the arc ove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. I cleaned away all the carbonized insulation I could and 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with epo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ransformer had previously been insulated from the co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glue and it seemed to work well. But the arc blew right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a 1/4 inch of hot g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insulated it with soft rope caulking weather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uff is cheap and seems to have great insulat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ike HV putty. I molded it around the secondaries and reassemb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o be just fine and survived the inciden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goes to show you that despite taking all the preca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inline chokes and shunt gap circuit and safety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eons still can and will blow up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ely by killing the power quickly the secondary w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damaged and I was able to repai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Mar 1997 18:00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finally cleaned up the 15kv neon transformers that I got wa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january. Out of four transformers I may be able to get thre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ing again! Two of the secondaries are toast for sure though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have varying resistances from 8.7k to 7.5k . My question 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e correct readings for 15kv secondaries, or are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Mar 1997 19:29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00 AM 3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30 Mar 1997 18:00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finally cleaned up the 15kv neon transformers that I got wa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january. Out of four transformers I may be able to get thre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ing again! Two of the secondaries are toast for sure though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x have varying resistances from 8.7k to 7.5k . My question 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se the correct readings for 15kv secondaries, or are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h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C resistance of neon secondaries varies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model to model and manufacturer to manufacturer.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secondaries on the same transformer may show differ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ma neons usually show lower resistance than the 30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for grins I measured the resistance of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France 15kv/30s for you. I got 7.6 K on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64 K on the other. I would say your secondaries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had you planned to reinsulate the secondaries from the core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ried lots of various things and the best so fa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the soft pliable rope caulking. This stuff is used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V putty. Mold it around the secondary and try to fi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 between the core and secondary with the stuff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ed very well on the 2 neons I have used it on. It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removed if ne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Mar 1997 23:22:4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30 Mar 1997 19:29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2:00 AM 3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un, 30 Mar 1997 18:00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have finally cleaned up the 15kv neon transformers that I got wa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n january. Out of four transformers I may be able to get thre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oing again! Two of the secondaries are toast for sure though.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ix have varying resistances from 8.7k to 7.5k . My question 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se the correct readings for 15kv secondaries, or are some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h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C resistance of neon secondaries varies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model to model and manufacturer to manufacturer.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 secondaries on the same transformer show differ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0ma neons usually show lower resistance than the 30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for grins I measured the resistance of on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France 15kv/30s for you. I got 7.6 K on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7.64 K on the other. I would say your secondaries ar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had you planned to reinsulate the secondaries from the core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ried lots of various things and the best so fa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en the soft pliable rope caulking. This stuff is used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V putty. Mold it around the secondary and try to fi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ce between the core and secondary with the stuff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ked very well on the 2 neons I have used it on. It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asily removed if ne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he information! I'm in kind of a toss u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nishing the daylights out of them with polyurathane, putting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oil tank ,coating them in rtv rubber, or coating them in a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liquid electrical tape which has a dialectric strength of 1700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m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question, how many shunts do you suggest I remove? My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almost like the one in neon txt. except the co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core and the windings are on the center post of the transformer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sets of shunts, two on top and two on the bott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   v   v    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I__        I   I        __I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  |     __I___I__     |  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  |    |    P    |    |  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|  C  |____|    R    |____|  C  |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O  |    |    I    |    |  O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N  |    |    M    |    |  N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|  D  |----|    A    |----|  D  |-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  A  |    |    R    |    |  A  |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  R  |    |    Y    |    |  R  |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__Y__|     ---------     |__Y__|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GROUNDED IRON CORE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             |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&lt; SHUNTS &gt;   |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             |  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1 Mar 1997 00:44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2 AM 3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30 Mar 1997 23:22:4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ank you for the information! I'm in kind of a toss u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arnishing the daylights out of them with polyurathane, putting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oil tank ,coating them in rtv rubber, or coating them in a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lled liquid electrical tape which has a dialectric strength of 1700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r m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best results have been from coating the secondaries with a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poxy to harden and protect the windings and then mold that 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lking compound around the secondaries filling up the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and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used polyester resin on one transformer and it worke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as well as epo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Another question, how many shunts do you suggest I remove? My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figuration is almost like the one in neon txt. except the co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 core and the windings are on the center post of the transformer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re are four sets of shunts, two on top and two on the bott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s like you are doing a France unit. If its a 30ma ne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out only 2 or 3 plates from each shunt. Be sure to remo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al number from each shunt. The France 12kv/30 I rebuilt gave 42 m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plates from each shunt removed. Thats about all you can bo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ma neons. However the 60s can take much more. I have remo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s 6 shunts from 60ma neons and pushed them to 9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reassembling your neons and testing fir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shunts in place. The remove 1 plate from each shun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measure the curren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 AC ammeter you can connect it directly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on output to measure the short circuit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r meter will read AC milliamps and you hav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 connections. If a lead falls off under test you c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 and do bad things to you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1 Mar 1997 10:21:1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[2]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where to get good Corona Dope Cheap? I use SHOO-G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- it's OK but smells god-awful when it's still liquid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Corona Dope has a pretty high Dielectric constant. Still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ss up about Mineral Oil-- after all it would be self-heal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3/31/97 7:22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30 Mar 1997 23:22:42 -0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Sun, 30 Mar 1997 19:29:55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2:00 AM 3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derick Maxwell &lt;major@vicksburg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un, 30 Mar 1997 18:00:2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have finally cleaned up the 15kv neon transformers that I got way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n january. Out of four transformers I may be able to get three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going again! Two of the secondaries are toast for sure though.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ix have varying resistances from 8.7k to 7.5k . My question 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se the correct readings for 15kv secondaries, or are some 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hor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Roder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C resistance of neon secondaries varies quite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 model to model and manufacturer to manufacturer. Ev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2 secondaries on the same transformer show differen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60ma neons usually show lower resistance than the 30s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Just for grins I measured the resistance of one of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good France 15kv/30s for you. I got 7.6 K on o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7.64 K on the other. I would say your secondaries are O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at had you planned to reinsulate the secondaries from the core with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have tried lots of various things and the best so fa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een the soft pliable rope caulking. This stuff is used just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V putty. Mold it around the secondary and try to fi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pace between the core and secondary with the stuff.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ked very well on the 2 neons I have used it on. It can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asily removed if nee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he information! I'm in kind of a toss u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nishing the daylights out of them with polyurathane, putting them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oil tank ,coating them in rtv rubber, or coating them in a comp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liquid electrical tape which has a dialectric strength of 1700va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m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question, how many shunts do you suggest I remove? My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s almost like the one in neon txt. except the core i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core and the windings are on the center post of the transformer.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four sets of shunts, two on top and two on the bott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voltage    v   v     high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I__        I   I        __I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S  |     __I___I__     |  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E  |    |    P    |    |  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|  C  |____|    R    |____|  C  |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O  |    |    I    |    |  O  |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 N  |    |    M    |    |  N  |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|  D  |----|    A    |----|  D  |-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  A  |    |    R    |    |  A  |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  R  |    |    Y    |    |  R  |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|__Y__|     ---------     |__Y__|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GROUNDED IRON CORE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             |  |     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&lt; SHUNTS &gt;   |  |     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|  |               |  |     |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-----------------------------------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1 Mar 1997 11:21:0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IMA.Boundary.939238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ype: text/plain; charset=US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-Description: cc:Mail not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otice that in this post the author is using Hot glue around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in the neon. Doesn't the glue melt when the Xformer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? Also, what is the dielectric constant of the average hot glue?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imagine this constant changes when the glue liquifies. W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ubstance be preferable for this reason? I am NOT jud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erial or its use by others but I would like your though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as I am rebuilding 7 neons myself and I am in the moo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last as close to forever as I can make them. I'll probably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2 shunts at the MOST from my france 15KV 30ma 's . I can always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in parallel for more curr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3/29/97 1:17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28 Mar 1997 19:17:35 -06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small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nally got around to firing my 4 inch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 yesterday for the first time in almost 3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my new vacuum blown gap almost finis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anted to get some runs on the old g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 had a reference to compare them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t the coil up with a 6 inch diameter sphere terminal, 12kv/90ma ne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the tuning up from my notes. My notes sh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figuration gave 26 inch long streamer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red her up and all went well as I dialed up the vari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getting 2 foot long streamers with 100 VAC into the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 got up to 110 volts my neon blew up. This was a Jefferson Electr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/60ma neon I had unpotted and rebuilt. I had removed 5 sh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t to boost cuurent to 90 ma. I had beat this transfor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hard last year without a whi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quickly killed the power and a quick ohmeter check showed the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ill be intact. So I disassembled it and found where the arc over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red. I cleaned away all the carbonized insulation I could and pa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rea with epo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ransformer had previously been insulated from the cor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glue and it seemed to work well. But the arc blew right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arly a 1/4 inch of hot g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insulated it with soft rope caulking weathers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uff is cheap and seems to have great insulating prope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like HV putty. I molded it around the secondaries and reassembl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to be just fine and survived the incident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goes to show you that despite taking all the precau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inline chokes and shunt gap circuit and safety ga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eons still can and will blow up on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tunately by killing the power quickly the secondary wi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n't damaged and I was able to repai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1 Mar 1997 13:21:10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[2]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21 PM 3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31 Mar 1997 10:21:14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[2]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IMA.Boundary.204928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ent-Type: text/plain; charset=US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ent-Description: cc:Mail not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Does anyone know where to get good Corona Dope Cheap? I use SHOO-GO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right now- it's OK but smells god-awful when it's still liquid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nk Corona Dope has a pretty high Dielectric constant. Still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oss up about Mineral Oil-- after all it would be self-heal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n't quote back entire message threads when rep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 a minute to cut out the unnecessary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is goes for everybody in gener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C Electronics makes a good polystyrene Q dope. Most any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 carries GC products. I got mine from Newark Electr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not c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as not pleased with corona dope on neon secondaries. I had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with epoxy or hot glue. Hot glue is mainly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cheap and you can lay down a nice thick 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stuff I've used has been soft rope caulking. This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ltra cheap. I got enough to do 2 transformers for $1.75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ocal Menards. Ace hardware also carries this. Its soft and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en. And you can remove it if you need to and re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r transformer oil would be the ultimate but if your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to break down or develop a problem it sure would be messy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t. I fire mine dry and they work that way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1 Mar 1997 13:34:51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small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21 PM 3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31 Mar 1997 11:21:0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small dis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IMA.Boundary.939238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ent-Type: text/plain; charset=US-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ent-Transfer-Encoding: 7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tent-Description: cc:Mail not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I notice that in this post the author is using Hot glue around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secondaries in the neon. Doesn't the glue melt when the Xformer g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hot? Also, what is the dielectric constant of the average hot glue?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would imagine this constant changes when the glue liquifies. Would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another substance be preferable for this reason? I am NOT jud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material or its use by others but I would like your though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is,as I am rebuilding 7 neons myself and I am in the mood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m last as close to forever as I can make them. I'll probably re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1-2 shunts at the MOST from my france 15KV 30ma 's . I can always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them in parallel for more curr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h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glue is polyethylene and if your neon is getting h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lt this then boy have you got a problem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after considerable beating your neon secondaries should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m to the touch. The primary will get considerable warm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should not be 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t glue works well as insulation provided its backed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like the rope caulking I've been using l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France 12kv/30 I rebuilt and it uses hot glue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lation and it has done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st combination I've found so far is to coat the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poxy and insulate then from the core with the rope caul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France 30ma units you can most likely get away with 3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each shunt. That will put you around 40 - 45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about as much as you can get without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31 Mar 1997 18:34:20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Mon, 31 Mar 1997 00:44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7:22 AM 3/3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Sun, 30 Mar 1997 23:22:42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Re: neon seco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Thank you for the information! I'm in kind of a toss up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varnishing the daylights out of them with polyurathane, putting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a oil tank ,coating them in rtv rubber, or coating them in a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alled liquid electrical tape which has a dialectric strength of 1700v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er m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best results have been from coating the secondaries with a 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f epoxy to harden and protect the windings and then mold that 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aulking compound around the secondaries filling up the spa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m and the 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also used polyester resin on one transformer and it worke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ut not as well as epo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 Another question, how many shunts do you suggest I remove? My 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configuration is almost like the one in neon txt. except the co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E core and the windings are on the center post of the transformer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re are four sets of shunts, two on top and two on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unds like you are doing a France unit. If its a 30ma ne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ake out only 2 or 3 plates from each shunt. Be sure to remo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equal number from each. The France 12kv/30 I rebuilt gave 42 m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 plates from each shunt removed. Thats about all you can bo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0ma neons. However the 60s can take much more. I have remov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ny as 6 shunts from 60ma neons and pushed them to 9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recommend reassembling your neons and testing firs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l shunts in place. The remove 1 plate from each shunt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ime and measure the curren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have an AC ammeter you can connect it directly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neon output to measure the short circuit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sure your meter will read AC milliamps and you hav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lid connections. If a lead falls off under test you c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rc and do bad things to your 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you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ChrisJHil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1 Apr 1997 14:42:50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xfmr 'shunts', mineral oil, rf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 ask some questions, I'd like to introduce myself to the list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my first posting (though I've posted on usa-tesla before - thanks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for introducing me to Tesla 2). I live in Cardiff, Wales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've just completed my first Tesla co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5" PVC secondary, polyurethane coated, 22swg 20" winding, 18" dia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turn 10" dia helical primary (wound on PVC for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id state car ignition coil based PSU (until I can afford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) giving about 10 discharges per second on the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nF oil insulated alu. foil \ polythene tank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emporary) Spark gap of ~ 4mm between two M4 (metric)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to 10" secondary dis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d be very happy to hear of anyone else in the U.K. who builds t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Question. I've been listening in for some time and have no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s about removing shunts from neons. I'm still a bit new to thi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the shunts for in the first place? Is it for shor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of the secondary? How do they work? Are they some sort of 'bypa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some primary magnetic flux doesn't go through the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just got hold of a transformer from an old microwave oven -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appear to be any kind of insulation on the secondary.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what I think are 'shunts'. I don't think that the transformer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esla work (the cap. it was connected to was only a 2100 VAC rated)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interested to know if removing the shunts would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y voltage. Is it safe to run a microwave transformer with no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second question is regarding oil. Most of the capacitor construc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obtained suggests the use of mineral oil. I have used multigrad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utomobile engines - is this the same? (my caps seem to work fine at 20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ultigrade, and seem to stay charged for a very long time. I'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ave enough to push them fur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I have seen references to using shorted arc welders in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ing. What are they used for? (I may be able to get on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ry if that's a bit long! (shorter next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is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1 Apr 1997 15:17:2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xfmr 'shunts', mineral oil, rf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7:42 PM 4/1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ChrisJHil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1 Apr 1997 14:42:50 -0500 (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xfmr 'shunts', mineral oil, rf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fore I ask some questions, I'd like to introduce myself to the list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my first posting (though I've posted on usa-tesla before - thanks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ike Hammer for introducing me to Tesla 2). I live in Cardiff, Wales, U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I've just completed my first Tesla co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etail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.25" PVC secondary, polyurethane coated, 22swg 20" winding, 18" dia to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5 turn 10" dia helical primary (wound on PVC for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lid state car ignition coil based PSU (until I can afford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werful) giving about 10 discharges per second on the spark g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6nF oil insulated alu. foil \ polythene tank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(Temporary) Spark gap of ~ 4mm between two M4 (metric) bo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9 to 10" secondary dis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d be very happy to hear of anyone else in the U.K. who builds tc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rst Question. I've been listening in for some time and have no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versations about removing shunts from neons. I'm still a bit new to thi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are the shunts for in the first place? Is it for shor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rotection of the secondary? How do they work? Are they some sort of 'bypa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that some primary magnetic flux doesn't go through the seconda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transformers have internal current limiting in the form of magnetic sh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ompletely short circuit a neon indefinitely without harm. Even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ited only the rated current will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w of the shunts can be removed to allow more magnetic flux to r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aries allowing for greater cuurent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s have very fine wire in the secondaries and allowing too much current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asily burn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ve just got hold of a transformer from an old microwave oven -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n't appear to be any kind of insulation on the secondary. The trans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s what I think are 'shunts'. I don't think that the transformer is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Tesla work (the cap. it was connected to was only a 2100 VAC rated)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uld be interested to know if removing the shunts would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condary voltage. Is it safe to run a microwave transformer with no lo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want to remove the shunts from a microwave oven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have considerable current capability already. However they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ough voltage to be useful for TC use.  You really need 6kv or mo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nt spark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nce powered a TC with 2 series connected oven transformers and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ginal results. It did provide some decent sparks but it was hard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a small neon transformer will provide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second question is regarding oil. Most of the capacitor construction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obtained suggests the use of mineral oil. I have used multigrade 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r automobile engines - is this the same? (my caps seem to work fine at 20k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 multigrade, and seem to stay charged for a very long time. I'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rave enough to push them fur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otive type oils have anti-wear and anti-foam additives that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suitable for high voltag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eral or transformer oils have much better dielectric str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necessary for high voltag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inally, I have seen references to using shorted arc welders in tesla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uilding. What are they used for? (I may be able to get one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ften used to provide external current limiting for large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no current limiting of thei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neons are internally current limited we don't have to worry abou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with neon powered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1 Apr 1997 18:16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clean is clean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lean my 15kv neon secondaries so well you can see the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 on the paper covering. But when you look at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ies you can still see tar between the winding lay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. The question is do you have to remove all of the tar?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I believe you could do it would be to soak, and soak ,and soak ,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olvent solvent until they came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2 Apr 1997 20:36:4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plu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o admit that I got jeleous of Nathan Bonsal when he said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ding 7 neons. So I went to Jackson today which is about 8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ere I live. The nearest town is vicksburg which is 3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(I,m a hick I live in the country). Vicksburg has only on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hop, and I already paid him a visit, that is how I got the oth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I found another much larger shop in Jackson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thers. I asked the man in charge could I have som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for a science project, and I told him I wanted only th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. He looked sort of puzzled for a moment then he asked me how man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ed. I told him how many you got? Well I've got a whole pil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back and I'll charge you a dollar each. I told him okay. S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men that works in the back showed me a pile about three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! He tells me if the boss don't see ya take as many as you want!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rabbed about 23 total. I could have gotten more but the miniv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ngs were sitting kind of low! Heres what I grab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MAGNATEK    15,000  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FRANCEFORMER  15,000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MAGNATEK     15,000  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JEFFERSON ELECTRIC 15,0000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TRANSCO  12,000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?????   12,000 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3 transformers I can't identify but they have two larg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keted holes with springs inside on one end to connect to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this he said come back and get some more if you want(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heart and hope to di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2 Apr 1997 18:15:48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How clean is clean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leaned my 15kv neon secondaries so well you can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ed serial numbers on the paper covering. But when you look at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aries you can still see tar between the winding lay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. The question is do you have to remove all of the tar?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I believe you could do it would be to soak, and soak 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ak, them in solvent solvent until they came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2 Apr 1997 21:34:47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clean is clean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-2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ate: Wed, 02 Apr 1997 10:38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ubject: Re: How clean is clean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t 02:16 AM 4/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Date: Tue, 01 Apr 1997 18:16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ubject: How clean is clean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 have clean my 15kv neon secondaries so well you can see the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serial numbers on the paper covering. But when you look at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the secondaries you can still see tar between the winding lay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places. The question is do you have to remove all of the tar?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way I believe you could do it would be to soak, and soak ,and soak ,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in solvent solvent until they came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say you have your secondaries cleaner than any of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there are no large pieces hanging on then you're OK. What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along the sides and between layers isn't worth bother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oaking the secondaries usually results in the outer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paper insulation coming l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again for your help! I guess that means I can start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bac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2 Apr 1997 23:33:56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plu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4:36 AM 4/3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Wed, 02 Apr 1997 20:36:4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neon plu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to admit that I got jeleous of Nathan Bonsal when he said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building 7 neons. So I went to Jackson today which is about 8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 where I live. The nearest town is vicksburg which is 30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way(I,m a hick I live in the country). Vicksburg has only on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shop, and I already paid him a visit, that is how I got the oth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s. I found another much larger shop in Jackson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veral others. I asked the man in charge could I have som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s for a science project, and I told him I wanted only the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s. He looked sort of puzzled for a moment then he asked me how many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nted. I told him how many you got? Well I've got a whole pil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ut back and I'll charge you a dollar each. I told him okay. S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other men that works in the back showed me a pile about three 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! He tells me if the boss don't see ya take as many as you want!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grabbed about 23 total. I could have gotten more but the miniv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prings were sitting kind of low! Heres what I grab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3  MAGNATEK    15,000  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4   FRANCEFORMER  15,000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   MAGNATEK     15,000  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   JEFFERSON ELECTRIC 15,0000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  TRANSCO  12,000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3   ?????   12,000 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The last 3 transformers I can't identify but they have two larg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cketed holes with springs inside on one end to connect to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And get this he said come back and get some more if you want(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y heart and hope to di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it the mother lode! Well done. I keep telling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out there you just have to go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bet you will find some of those transformers to be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get about 50 percent good transformers out of a p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ead"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a good source you can get selective. Go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 current models. The 60 ma neons are much more ru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a 12kv 120ma unit don't use it! Send i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n Smith &lt;ksmith@ihug.co.nz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3 Apr 1997 19:24:06 -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plu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The last 3 transformers I can't identify but they have two larg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ocketed holes with springs inside on one end to connect to the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  And get this he said come back and get some more if you want(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y heart and hope to di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hit the mother lode! Well done. I keep telling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are out there you just have to go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would bet you will find some of those transformers to be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usually get about 50 percent good transformers out of a p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dead"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ow that you have a good source you can get selective. Go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gh current models. The 60 ma neons are much more ru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f you find a 12kv 120ma unit don't use it! Send i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m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n, Mike hit the button before I did.  I was going to say "and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 you don't want to ME"  I will pay the DHL &lt;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ly - you have hit a good source, and when there are that man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ord to be seriously selective.  You will soon be taking your ohm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 to the yard.  I have found some of the F.A.R.T. (really) from I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here it obviously means something else &lt;g&gt;) but they are encased in re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tally impossible to unpot.  There a few of the 'inside' neons ar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y are few and far betwee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n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ym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k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homepages.ihug.co.nz/~k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smith@ihug.co.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Nathan_Bonsal@intuit.com (Nathan Bon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3 Apr 1997 09:38:13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plu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cky lucky. Now I'M jealous. Did you ohm them 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 Reply Separator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plu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 tesla-2@emachine.com (Tesla-2) at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4/3/97 4:36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2 Apr 1997 20:36:43 -0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on plu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o admit that I got jeleous of Nathan Bonsal when he said h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uilding 7 neons. So I went to Jackson today which is about 80 m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where I live. The nearest town is vicksburg which is 30 m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ay(I,m a hick I live in the country). Vicksburg has only one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shop, and I already paid him a visit, that is how I got the other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. I found another much larger shop in Jackson,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thers. I asked the man in charge could I have some n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s for a science project, and I told him I wanted only the b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s. He looked sort of puzzled for a moment then he asked me how many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ed. I told him how many you got? Well I've got a whole pile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back and I'll charge you a dollar each. I told him okay. So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men that works in the back showed me a pile about three f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! He tells me if the boss don't see ya take as many as you want!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rabbed about 23 total. I could have gotten more but the miniv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ngs were sitting kind of low! Heres what I grab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MAGNATEK    15,000  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FRANCEFORMER  15,000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MAGNATEK     15,000  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JEFFERSON ELECTRIC 15,0000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TRANSCO  12,000  3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?????   12,000  60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3 transformers I can't identify but they have two large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cketed holes with springs inside on one end to connect to the ne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get this he said come back and get some more if you want(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heart and hope to die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2 Apr 1997 10:38:12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How clean is clean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2:16 AM 4/2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1 Apr 1997 18:16:19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How clean is clean enoug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have clean my 15kv neon secondaries so well you can see the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rial numbers on the paper covering. But when you look at the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secondaries you can still see tar between the winding lay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ces. The question is do you have to remove all of the tar?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ay I believe you could do it would be to soak, and soak ,and soak ,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solvent solvent until they came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ay you have your secondaries cleaner than any of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no large pieces hanging on then you're OK. What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sides and between layers isn't worth bother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aking the secondaries usually results in the outer lay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 insulation coming l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03 Apr 1997 19:46:51 -0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neon plun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You hit the mother lode! Well done. I keep telling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y are out there you just have to go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would bet you will find some of those transformers to be just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 usually get about 50 percent good transformers out of a p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"dead"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Now that you have a good source you can get selective. Go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high current models. The 60 ma neons are much more ru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f you find a 12kv 120ma unit don't use it! Send i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o me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ope I can get as many to work as I can! And don't think I did'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a 120ma job. Believe me If I had found one i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one I would have snatched! There are a couple of other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ps in Jackson next time I'm over there I'm going to pay them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. One of which states in the telephone book to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since 1927. I wonder what he has lurking around in his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l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Erik Hennix" &lt;mr_white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4 Apr 1997 07:51:10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unning TCs in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 few quick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running a TC indoors on a concrete floor how do you accomp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ood RF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how dangerous are the magnetic fields generated by a TC to a compu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inimum safe distance, assuming the computer is unplug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Your *Web-Based* Free Email at http://www.hot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Fri, 04 Apr 1997 11:58:19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unning TCs in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3:51 PM 4/4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Erik Hennix" &lt;mr_white@hotmail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Fri, 04 Apr 1997 07:51:10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unning TCs in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i every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a few quick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running a TC indoors on a concrete floor how do you accomp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 good RF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ll a hole in the floor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ly I did just that. I run my coil in the basement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ground rods driven through the basement floor into the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have to drill the holes as they were already dr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 ago when the house was treated for term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end up with a good ground and a very short 5 foot long ground l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at wont fly then run a HEAVY ground lead out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system of ground rods. You can use some heavy ring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bolt to connect up the ground lead when you want to run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to get your ground lead as short and as straigh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Just how dangerous are the magnetic fields generated by a TC to a compu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at is the minimum safe distance, assuming the computer is unplugg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n't have my computer running while the coil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 I unplug my computer from the wall when co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forget the phone line to your modem. Vol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induced in the line and damage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safe than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7 Apr 1997 23:21:5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6:14 PM 4/6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Sun, 6 Apr 1997 12:14:15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'm still in the process of collecting parts for my first Tesla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cently a friend told me I could pick up a .005 uF capacitor fo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$.25 at any electrical shop. I was shocked to hear this for everyone wh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d previously talked to said a .005 capacitor for a Tesla coil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per expensive. My first thought was that it had to do with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required by the capacitor but after talking to the same frie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ld me as long as the voltage of the capacitor was less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of the transformer it would work. This didn't make a whole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ense to me because I would think it would be the other way ar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 would need to have a higher voltage reading then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transformer. Could someone clarify this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 your friend is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can buy .005 caps for a quarter a piece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se will not be AC rated pulse capable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disc ceramic or mylar caps are plentiful and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ese have DC voltage ratings and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mary capacitor should have an AC rating of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CE your transformer output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o go is to build your own cap using polyethyl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m and aluminum flashing or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lots of work but wor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ichard@anduril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07 Apr 1997 19:12:3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ew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t seems to be customary to introduce yourself as a new 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, here g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live in the UK and I've been  interested in Tesla for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, though I cannot really say for certain what promp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.  Though seeing "plasma spheres" probably had something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t - and wanting to find out how they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interested in making my own (very small) Tesla coil and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he necessary expertise, though not the plans and practic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.  I am a licenced radio amateur so I do have the theor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ledge - I hop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information I've found on Tesla coils is from the WW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US in origin, is the fact I'm in the UK with its different 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pose any problems to building coils here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oment I'm a complete beginner so I'm looking f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e to get m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7 Apr 1997 16:00:1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you make a cap out of that poly stuff and aluminum foi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 1000v x-former work for any tesla related stuff jacobs 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sme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at, 05 Apr 1997 19:21:28 -0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Importance of RF gr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people have asked me recently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F grounds and why they are needed and why they ar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hought I would share a couple of thoughts with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recent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re's a question that I have been wondering about for some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 question is why is a good ground so essential for Tesla coil wor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y won't a Tesla coil produce nearly as good a spark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esnt have a good gr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, your secondary coil is generating a very large voltage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coil. This is the location of the 1/4 wave voltage pe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not a whole lot of current at the 1/4 wave location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nty of voltage. (we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e of the coil however is a "null" voltage point, or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. There is not a whole lot of voltage here, but R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lentiful and hea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and bottom of the coil have inverse current/voltage re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s. Top end high voltage, low current. Bottom end high current,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. Total energy output ( V*A ) must be equal from both 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of the coil to process power requires th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ase wire be removed as quickly and efficient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current is not removed and a high impedance ground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s, then the coils ability to produce very high voltage i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f this RF current is not removed via the shortest lo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edance path possible it will crawl along other wiring and condu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"crawling" RF is a significant source of RF interference/contamin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t will get into the house wiring via the 60 cycle groun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criticism and cash donation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Sun, 6 Apr 1997 12:14:15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still in the process of collecting parts for my first Tesla co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a friend told me I could pick up a .005 uF capacitor fo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.25 at any electrical shop. I was shocked to hear this for everyone wh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previously talked to said a .005 capacitor for a Tesla coil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expensive. My first thought was that it had to do with the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required by the capacitor but after talking to the same frie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ld me as long as the voltage of the capacitor was less the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of the transformer it would work. This didn't make a whole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e to me because I would think it would be the other way aroun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would need to have a higher voltage reading then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former. Could someone clarify this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Aaron Krumins                     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evoted learner of computers i.e internet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Krumins@bvsd.k12.co.us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Silicone Valley or bust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79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Mon, 7 Apr 1997 16:59:41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message dated 97-04-07 09:43:06 EDT, you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&lt; This didn't make a whole lot of sense to me because I would think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he other way around and the capacitor would need to have a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then the output of the transformer. Could someone clarify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?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 beginner in Tesla coil building but I know some things about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s.  First of all, the capicitor should always be at least three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reading than the output of the transformer.  Why?  It's si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 coil operates by alternating the AC current electricit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 and the transformer.  The only way a Tesla can operate effic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f the capacitor can handle at least three times the vol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ormer.  If you want a better, understanding of this phenomenon,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hyperlink:  &lt;A HREF="http://home.earthlink.net/~jimmypaul/descrpt.htm"&gt;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 Coil Components &amp; Theory&lt;/A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pe that cleared up your misconceptions of Tesla coils.  If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don't be shy to e-mai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ellow Tesla Coi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Apr 1997 08:31:51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59 PM 4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79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7 Apr 1997 16:59:41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 a message dated 97-04-07 09:43:06 EDT, you wr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lt;&lt; This didn't make a whole lot of sense to me because I would think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e the other way around and the capacitor would need to have a higher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eading then the output of the transformer. Could someone clarify th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e?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a beginner in Tesla coil building but I know some things about 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s.  First of all, the capicitor should always be at least three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voltage reading than the output of the transformer.  Why?  It's si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esla coil operates by alternating the AC current electricity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pacitor and the transformer.  The only way a Tesla can operate effic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s if the capacitor can handle at least three times the vol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eally true. It has really nothing to do with ef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rather surviv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rating on your transformer is RMS volts 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pacitor charging on this transformer could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1.414 times this value. This is the peak value of the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e wave.  And sometimes there can be voltage spikes abov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voltage to which your main cap will charge depends on th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spark gap. The wider the gap the higher the voltag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 will charge. Very wide gaps will over stress your c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ransformers. Especially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3 times transformer cap rating just insures adequate safety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s probably more than i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ually recommend to use a cap rated at least twice the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transfor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un only 12kv neons and my cap is rated conservatively at 24 KV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er rating on the cap wont affect the coil output bu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o the longevity of your cap especially if you open your gap too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eve pelet" &lt;stevepel@axs2000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Apr 1997 06:41:2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omeone tell me where I can get a 15kv neon sign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old and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pel@axs2000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esla@america.com (Bob Schum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Apr 1997 07:38:11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steve pelet" &lt;stevepel@axs2000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8 Apr 1997 06:41:2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an someone tell me where I can get a 15kv neon sign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ust be old and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evepel@axs2000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in the phone book's yellow pages under sign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 down the ones that do neon. Go to the shops and ask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old transformers and let them know what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for. Being 'up' on the lingo seems to help for me. Know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'Magnatek' (formerly Jefferson) and 'Franceformer'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know that you have knowledge of transformers. Some 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hesitant to give a lethal output transformer to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know what they are doing. I find that if I tell the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what I am doing, that they most of the time will GI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transformers or in worse case, charge a cheap pric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this a few times and get friendly with the sig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, you will have 'contacts' to get free transformers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many stacked up on my porch now that I havent got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m and check them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la@americ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america.com/~te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Apr 1997 23:54:3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1:38 AM 4/8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tesla@america.com (Bob Schum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8 Apr 1997 07:38:11 -0400 (E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re: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From: "steve pelet" &lt;stevepel@axs2000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Date: Tue, 8 Apr 1997 06:41:2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ubject: re: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can someone tell me where I can get a 15kv neon sign transfor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must be old and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stevepel@axs2000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t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Look in the phone book's yellow pages under sign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rk down the ones that do neon. Go to the shops and ask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ave any old transformers and let them know what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m for. Being 'up' on the lingo seems to help for me. Know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ike 'Magnatek' (formerly Jefferson) and 'Franceformer'. Thi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ey will know that you have knowledge of transformers. Some sh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re hesitant to give a lethal output transformer to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o not know what they are doing. I find that if I tell the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exactly what I am doing, that they most of the time will GI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ew transformers or in worse case, charge a cheap pric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you do this a few times and get friendly with the sign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eople, you will have 'contacts' to get free transformers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o many stacked up on my porch now that I havent got tim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them and check them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ob Schu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b is exactly correct. This is the way to get trans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some of the places don't have any old used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ound they will usually start saving them for you if you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4 neons shops within a 75 mile radius. I visit the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ally and take along a picture of my coil in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be suprised the interest it creates. All 4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aving any bad transformers they get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thing is that you do not want a 15kv neon for a fir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voltage from these is hard on caps and g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commend starting with 9kv neons. With the smaller ne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't need as high a rated cap. Some of the neon shops have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hey don't even use 15kv neons anymore because its har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iring from arcing. Same goes for TC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building that BIG coil and want all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et then the 15kv neons can be used to good advan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tick with the lower voltage neons on a first coil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the whole thing easier to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only 12kv neons myself and have all the power my coil can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results so far are 38 inch streamers with 12kv/90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Apr 1997 05:44:46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8:00 PM 4/7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"Chad Westbrook" &lt;emu@clarityconnect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Mon, 7 Apr 1997 16:00:18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w do you make a cap out of that poly stuff and aluminum foil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f (I hate that term) on over to Kevin Nardel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 site and have a look at both the Richard Hu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ry Weaver rolled cap files. They are basicall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with just a different approach. Many have mad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led caps and they are excellent perfor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alternative design is to stack flat plates of poly and alumi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rient them vertically in a tank of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t plate caps have very low inductance and better 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than rolled caps. Also the vertically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allow the air to rise out of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ll attach a short file on my flat plate cap on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ill a 1000v x-former work for any tesla related stuff jacobs 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lasme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not really. Voltage is far too low for spark gap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a minimum of 4500 volts or so and 6000 is much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file on my homebuilt flat plat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 not a step by step construction article. Just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line showing how I built my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begin includ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t Plate stacked Capac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first workable capacitor for a Tesla coil was a salt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yden jar built with 12 oz beer bottles. While this di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 was able to get 14 inch arcs with a single 12kv 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tell lots of energy was going to waste. Sometimes the co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ing off the bottles was greater that that coming off the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arcs from the coil were thin and purp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ad the files on building a rolled poly cap but could no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ource of the 60 mil polyethylene. The best I could do l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4 mil. Mail ordering the plastic from a distributor was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expen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ecided to use the 4 mil poly in a plate type c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worked for me was to cut out the plates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p pair of scissors and include an extended tab to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s conn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--------------------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ALUMINUM FOIL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CAPACITOR PLAT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lates were 6 x 8 inches and the tab was created by c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5 x 2 rectangle from the top of the plate. This created a tab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1 inch wide by 2 inches long. The capacitive area of the pla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x 6 inches. I chose these dimensions to make best use of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il which came in a 12 inch wide roll. I used Reynolds Heavy duty fo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easier to work with than the standard vari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plates can be cut out at the same time by s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s of foil one atop another and cutting several pla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with the scissors. The plates are then separated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 is inspected for flaws. All the plates may be cu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emplate. Be sure to round off the sharp corners to help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ona. When the capacitor stack is built, you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erse the orientation of every other plate in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the tabs extend out from opposite sides of the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left hand side tabs are then bundled together to for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s, the right hand tabs get the same treat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                   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S --&gt;  |   |                   |   |  &lt;--B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|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/-|-------------------|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                 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STACK OF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ALUMINUM FOIL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CAPACITOR PLATE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         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ielectric I used 7x7 sheets of 4 mil polyethylene. I b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oll of this from a local hardware outlet quite cheaply. (it was on s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plastic sold for landscaping purposes. Be aware that in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ly like this is often made with reclaimed and or scrap material. I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ous imperfections and pieces of grit imbedded in the plastic. 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refully and work around the flaws. Reject any pieces with a visible f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two pieces for each dielectric layer for a total of 8 m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reated a stack of alternating layers of foil and poly with a total of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tes of foil and 48 sheets of poly. The most difficult part here is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keep all the plates and plastic sheets lined up. The poly is s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de around a lot.This made a high value cap of approximately 0.048 mf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reated 6 of this units. I sandwiched each one between 7 x7 shee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xiglass. Bind each unit up with some strips of strong packing tape.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he edges as they need to be open so the oil can penetrate the 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ired up the 6 individual units in series for a higher working voltag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ve a total capacitance of approximately .008 mfd. This was put into a 1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bbermaid container. Wedge some foam material into the tank to hold to 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mly in position. Better to use some type of closed cell foam so 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ntroduce too much air into the unit. I also cut some wood spacers to w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lates in. I mounted a 1/4 20 bolt in each end of the tan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s. I sealed the holes with discs of plexiglass and RTV. Fill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ineral oil or transformer oil. You must allow the completed cap to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bble out the trapped air. This can take a while. I had planned on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hole week but got impatient. After 4 days I fired it up at very low pow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d a 7500 volt neon and kept the gap very narrow. I was getting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grounded rod held close to the terminal at this point. I ran it for 2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wer level. After every run (short 30 sec runs) more air would b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. The pulsing from the Tesla tank circuit helps to dislodge air bub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cceeding days I gradually upped the power. I used next a 9kv neo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lso slowly opened up the gap. Once fully peaked I was getting 16 inch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12kv 30 ma n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ally put the bricks this cap over the past few months using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kv at 100ma worth of neons. Best discharges so far have been 3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 used this with any 15kv transformers as I feel that would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ating. It will take it all at 12 kv. Using thicker dielectric (mayb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ers of 4 mil) or more units in series would be required for 15 kv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cluded some capacitor formulas that may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IN PARALL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C1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C2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C3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= C1 + C2 + C3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oltage rating will be equal to the voltage ra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st voltage capacitor of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ORS IN 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C1__C2__C3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1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= 1 /[---] + [---] + [---]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1      C2      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tal capacitance of several capacitors in series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that of the smallest capa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voltage rating increases with number of capacitors i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pacitors are placed in series to increase voltage rating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have the same capacitance and voltage rating else volt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ide unevenly, most likely causing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TE TYPE CAPAC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nce (in picofarads) = (0.224 KA / d) 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224 x Dielectric Strength x Area of 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-----------------------------------------  x (Number of plates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between plates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Dielectric strength of polyethylene is 2.2. It will usually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r to 2.0 in homebuilt c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Apr 1997 18:21:40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working on my first tesla coil and recently found a 12KV 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 transformer for $18 and a 9KV 30Ma neon transformer for $20. A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 deals and if so which of them would you suggest for powering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Aaron Krumins                              |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Devoted learner of computers &amp; the iternet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Krumins@bvsd.k12.co.us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"Silicone Valley or bust"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08 Apr 1997 18:47:5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p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new neon I just rebuilt gave me a scare last night! I hooked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piece of neon tubing and decided to give a extended run. It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5 min. and then let out a loud pop accompanied by an arc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on continued to operate. I quickly unplugged it and began to 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for damage, finding none I disconected the tubing and plugged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. Instantly arcs shot from both secodaries to the core! I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lugged it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I realized what happened: As long as the transform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to the neon tube it had a load, and the voltage droppe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re was no load (neon tube disconnected) the voltage wa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and the secondaries arced to the core which is at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. To correct this problem I have cut spacers mad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8" poly that I made the caps from, and gooped on silicone rub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d the spacers in place as well as add further insulation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 rebuild will have these spacers as well But I will skip the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ink the whole thing in an oil tank. I put the spacers on both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Y SP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______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core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hole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| ______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9 Apr 1997 08:33:49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12:21 AM 4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Krumins  Aaron &lt;krumins@bvsd.k12.co.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8 Apr 1997 18:21:40 -0600 (M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 am working on my first tesla coil and recently found a 12KV 30Ma n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ign transformer for $18 and a 9KV 30Ma neon transformer for $20. A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good deals and if so which of them would you suggest for powering m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are OK deals. Not great deals but typical pr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9kv/30 will be the best bet for a first c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get a pair of these that would be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gives you a spare and you can parallel them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only have those 2 transformers then take them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afford it. Start with the 9kv neon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the 12kv neon after things are runn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parallel different voltage n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steve pelet" &lt;stevepel@axs2000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ue, 8 Apr 1997 21:42:29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re:transfor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someone please send one to me I realy need 15kv. I am awa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t of ware and tear on capacitors but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if anyone could send one to me I would gladly pay a resonabl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heck in a 50 mi. radius and the shops either don't have th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the old ones. I talked to a shop that tried to sell one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$180.00 for 15kv. And I am not going to pay that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f anyone could send one to me or give me the phone # to a pl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got yours (they could mail it to me) I would be de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pel@axs2000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Mike Hammer &lt;mhammer@misslink.ne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09 Apr 1997 08:43:33 -0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p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01:47 AM 4/9/97 GMT, you wr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rom: Roderick Maxwell &lt;major@vicksburg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Date: Tue, 08 Apr 1997 18:47:57 -0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Subject: p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hat new neon I just rebuilt gave me a scare last night! I hooked i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o a piece of neon tubing and decided to give a extended run. It 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bout 5 min. and then let out a loud pop accompanied by an arc.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neon continued to operate. I quickly unplugged it and began to in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t for damage, finding none I disconected the tubing and plugged i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n. Instantly arcs shot from both secodaries to the core! I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unplugged it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Then I realized what happened: As long as the transform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connected to the neon tube it had a load, and the voltage droppe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hen there was no load (neon tube disconnected) the voltage wa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maximum and the secondaries arced to the core which is at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potential. To correct this problem I have cut spacers made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1/8" poly that I made the caps from, and gooped on silicone rub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old the spacers in place as well as add further insulation.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ne I rebuild will have these spacers as well But I will skip the ru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and sink the whole thing in an oil tank. I put the spacers on both 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of each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POLY SP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      ______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     |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     | core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     | hole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     |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     | ______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|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Frankensteins Hel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                               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how I test my rebuilt neons. I crank in 140 VAC into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ave the secondary open. This creates maximum vol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econdary and if its gonna blow up that will usually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 some of that rope caulking compound as in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had good luck with it. Just fill up the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e and secondary with the stuff. And this stuff is che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x with enough for 2 transformers cost me $1.75. The 2 neons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his on have not failed me so far despite being beat pretty 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overvolt all my rebuilt neons with 140 VAC input. Make em sw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Y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ke H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ammer@misslink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"R+S Gordon" &lt;ritchcom@execulink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Wed, 9 Apr 1997 21:46:06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lar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anyone know if mylar film is acceptable for capacitor construc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realize that it has sufficient voltage withstandind properties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ed about rf dissipation and dielectric constant.  I have a l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fairly inexpensive mylar which is &lt;$40 for a roll 42" by 50 fe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available known as A-type and B-type.  Any help 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ter 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ch Gor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Kevin Batchelor &lt;KBATCHELOR@arslimited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Thu, 10 Apr 1997 12:58:34 -0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mylar film -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would stay with the polyethylene sheeting.  You can get a large rol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$10 and it will work fine.  I'll admit that building my cap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ver, but it should hold up to some beating.  Hope to have my c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ine by this week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v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BATCHELOR@ARSLIMITE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end list Replies to: Tesla-2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o UNSUBSCRIBE from this list, put the command UNSUBSCRIBE TES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ody of your message to: Listserv@Emachin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with Listserv v2.93 for Wildcat v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