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INT append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ppends the object b on the object a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c.  The variables a,b,c may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rks for the following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objects a or b are INTEGER objects the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ed into VECT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: this is a merge of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INT comp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mpares the two objects, giving 0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, &lt;0 if a smaller , &gt;0 if a b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rks for the following kind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CH     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  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      l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INT   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     l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LYNOM     lexic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UBERT    lexic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UR       lexic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INT copy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pies object a to b. First b is freed 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dynam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INT dynamicp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ests whether a is a dynamic data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ei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INT einsp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tests whether a is unity. works fo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s of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U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INT even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hecks wether the input is even, this wor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kind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the following is an example for a PERMUTATION ob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callocobject(); scan(PERMUTATION,a); prin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even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printf(" is element of A");println(S_P_L(a))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printf(" is not element of A");println(S_P_L(a))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a); 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INT first(OBJECTKIND k; OP a, 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k gives the kind of object, which we wan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a parameter which is needed to generate erg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fre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INT freeall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free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INT freeself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INT init(OBJECTKIND a, OP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t generates an empty  object of the special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a. First it frees b to an empty objec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s the exact specification of the meaning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of the special k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:     empt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:      vector of length 0 with self==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:        self and next =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M:       self and koeff are empt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LYNOM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UBERT:    next==NULL self == empty 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UTATION: self is empt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:   self is empt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INT insert(OP a,b; INT (*eq)(), (*comp)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inserts the object a into the object b, th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 is for comparision of the list elements, these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MONOM objects in the case of POLYNOM objec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eq is for handling the case, that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hould be inserted is alread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 the file lis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las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INT lastof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b becomes the last element of a.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EW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should be noticed, that b becomes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la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INT lastp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li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INT listp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negei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INT negeinsp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neg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INT negp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INT next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mputes the next element, at the momen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: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TRUE or FALSE accord whether there was a nex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nul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INT nullp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  <w:tab/>
        <w:t>returns true if the object a is null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TEGER,LONGINT,BRUCH,POLYNOM,VECTOR,SQRAD,CYCLOTOMIC,SYM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po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INT posp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INT rz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omputes a reduced decomposition of a PERMUTAT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, or of VECTOR object a, which needs to be a lehm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f. perm.doc), the result is VECTOR object b of INTEG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scal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INT scalarp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INT swap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