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ERIC STAND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IPSIS:      INT absolute(OP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absolute value,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objects, and for all kind of object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posp, addinvers,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The variables in and out must be different. I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or SQ_RADICAL and CYCLO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add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dds the objects a and b and the result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lso works with a,b,c not different. Firs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whether a or b is an empty object, if y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one is copied to the first one, and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shes. Then the result object c is fr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re is a call to the specific add rout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 for the follow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POLY, CYCLOTOMIC, SQ_RADICAL, GEN_CHAR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, GRAL, POLYNOM, MONOM, VECTOR, SCHUR, LON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, KRANZTYPUS, HOM_SYM, SCHUBERT, SYMCHAR, 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  not all possible combinat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for example add(a,a,a) with a a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there is first a copy then a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a merge w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add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add_apply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add a to b, a and b may be equal.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UCH, GRAL, INTEGER, LONGINT, MATRIX, KRANZTYP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UBERT, SCHUR, SYMCHAR, MONOPOLY, CYCLOTO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_RADICAL, POLYNOM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not all combination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add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addinvers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b becomes the additiv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. a and b may be equal. b is fre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 for the following kind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H, CYCLOTOMIC, HOM_SYM, INTEGER, LONGINT, 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POLY, GRAL, POLYNOM, SCHUBERT, SCHUR, SQ_RA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CHA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. also add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  if a and b are equal we make no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ome types are missing e.g.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add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addinvers_apply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a is changed to the additve invers of a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or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H CYCLOTOMIC HOM_SYM INTEGER LONGINT 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L POLYNOM SCHUR SQ_RADICAL SYMCHA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b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binom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c becomes the binomial coefficient "a choose b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works for negative values for oben. The vara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c may be equal. b must be &gt;= 0. c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          It works only for INTEGER objects.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conjugate(OP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conjugate partition,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and SKEW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in and out may be equal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ong input you gat an error message. The variable out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 in the case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         should work for CYCLOTOM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or GRAL and PERMUTATION and MATRIX (but differen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gate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dec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ecrease a by one, if a is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. In the case of a VECTOR, PER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, the last elemen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de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determinant of the MATRIX a. a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f type KRANZTYPUS. a and b may be equal, 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it uses an algorithm with triangulisation,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entries which allow the routine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this algorithm use det_mat_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dimension(OP label,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the dimension of the representation of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labeled by the input. It works for the follow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: PARTITION, SCHUR, SKEWPARTITION, AUG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result may be equal. result is fre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SCHUBER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div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c = a/b. It is exact divi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division of to INTEGERS or LON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BRUCH object. If you want to avoid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nzdiv. The routine uses invers and mult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or all objects which have invers and mu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fak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fakul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b becomes a!. a is an INTEGER object.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&gt;= 0.  a and b may be equal. 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  LONGINT should be possible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b,h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=callocobject(); h2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h2); fakul(h2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b); freeall(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ganz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ganzdiv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integer part of the division a /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for INTEGER and LONGINT a and b. The vara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c may be equal. c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sometimes you have POLYNOM etc. objec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but you can not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the POLYNOM 4 [0,0,0] is the INTEGER objec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square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ganzsquare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ganzsquareroot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integer part of the square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object a. The result is in b, which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for INTEGER object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a and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   It doesnt work for LONGI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ggt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gcd of a and b the result 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a b c may be equal. c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works for all object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, posp, comp, mod, addinvers, ne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works only for INTEGER and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POLYNOM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hoch(OP basis,exponent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basis^exponent to result.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 to an empty object first. The variables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nent and result may be equal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nent: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:        all types, which can be multi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variables may be equal. The exponent may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inc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ncrease a by one, if a is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. In the case of VECTOR an empty object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in the case of PARTITION object.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 object, there will be inserted 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point. In the case of MATRIX or KRANZTYPUS obje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 further column and a further row at the e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may be also useful for BRUCH, SQ_RADICAL, CYCLO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ition o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inhal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content of a TABLEAUX object. First 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. a and b may be equal. b becomes a 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invers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multiplicativ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. It works for BRUCH, CYCLO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 LONGINT, MATRIX, KOSTKA, KRANZTYP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ATION, SQ_RAD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d b may be equal. 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invers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invers_apply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hanges a to its multiplicative inverse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TEGER, in all other cases it calls in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  more types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k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kgv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lcm of the input object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stored in c. The routine needed ar g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 and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hm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lehm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lehmercod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lehmercode of the object a. 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PERMUTATION object or an VECTOR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object must contain INTEGER objects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nd b may be equal. 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there is no test on INTEGER objects in the VEC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length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length of LIST type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 type objects. So it works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L HOM_SYM LIST POLYNOM MONOPOLY SCHUBERT SC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PERMUTATION  SKEWPARTITION VECT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nd b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 </w:t>
        <w:tab/>
        <w:tab/>
        <w:t>It doesnt work for SQ_RADICAL CYCLO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  <w:t>OK if there is no error, else !=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max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b becomes a copy of the maximum object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for MATRIX,VECTOR,WORD objects. If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type it 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the variables a and b must be different. The 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LIST, 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useful to enter a function for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useful to have a routine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mod              computes the res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INT mod(OP a,b,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mputes a mod b, where a,b could be out of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.   Look at the following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mod 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2 mod 5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 is negative it computes with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mod -5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 mod -5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a b c may be equal, c is fre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MONOPOLY and POLYNOM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mult             multiplies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INT mult(OP a,b,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t multiplies the two objects a and b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 c. First there is a check whether a,b,c not NU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 and b are no empty objects. Then it frees the objec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t multiplies. It is not necessary, that a,b,c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mult_appl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wo objects, and the result is a new object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ollowing list of possible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H,CYCLOTOMIC,GRAL,HOM_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,KRANZTYPUS,KOSTKA,LONGINT,MATRIX,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UTATION,POLYNOM,SCHUR,SCHU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CHAR,SQ_RADICAL,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many combinations are missing, e.g. VECTOR x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b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OLYNOM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BRUCH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a,b,b); println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multiplies a BRUCHobject and a POLYNOMobje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POLYNOMobject with BRUCHobjects as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mult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mult_apply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mult a to b, at the moment this work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of a: BRUCH GRAL INTEGER LONGINT MONOPOLY CYCLO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RIX POLYNOM SCHUBERT SCHUR SQ_RADICAL SY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Q_RADICAL V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nd b may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not all combinati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qu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quores(OP 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 becomes the result of the integer division a b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becomes the result of a mo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a,b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and d must be different, the remaining varaiba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. c and d are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  POLYNOM, MONOPOLY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scalar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scalarproduct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 becomes the scalarproduct of a and b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CTOR objects, where it is the euklidea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CHAR objects, where it is the scalarproduc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the symmetric group. Also for GEN_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n experimental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 c may be equal, c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The scalarproduct of vector,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ll entries, not for CYCLO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signu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b becomes the signum of the PERMUTATION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  a and b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sort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VECTOR object a is sorted by com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  should work also for LIST and 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possible to specify the comp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for CYCLOTOMIC and SQ_RADICAL we do not have 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problems with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square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squareroo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b becomes the squareroot of a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, LONGINT, BRUCH. If the input is not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utput is a object of type SQ_RAD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a and b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sub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c = a -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difference of two objects, it fir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addinvers, then the routine add, so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he objects which can be handled by these tw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varaibles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heck on errors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sum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b becomes the sum of the VECTOR object a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ossible to add the entries. a and b may be equal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reed first. It also works for COM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  it would be good to have the same for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TRE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trac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 is a MATRIX object. So also the type KRANZ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or a. a and b may be equal. b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becomes the sum over the diagonal element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transpose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omputes the transpose of a MATRIX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works for KOSTKA and KRANZTYPUS, which are als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The variable a and b may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  O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v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vande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a is a INTEGER object, and b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LYNOM object, which is the determina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ndermonde matrix. Only reasonable f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a and b must be different. Slo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INT weigh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b becomes the wheight of a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of type AUG_PART,PARTITION, SKEWPARTITION, TABL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and b may be equal variables. b is freed fir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