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scription of the routines for debug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e handling of a few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INT anfa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must be called as the first routine of all SYMM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debug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INT debugprint(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rints the object a with detailed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INT en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must be called as the last routine of all SYMM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INT error(char *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rints the error message text to stderr, an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harcter from stdin, if the character is 'g' it goe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character is 'a' it calls abort (i.e. core dum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) else it stops the programm with the call o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ERROR if the input was '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fused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INT fusedmemory(FILE *fp; char *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rints the used memory on the given file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ether with the give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:        does not work in all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print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INT print_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rints the actual time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INT runtime(INT *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l contains the number of seconds since st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global variables, which are initiali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ebug.c.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cons_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cons_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cons_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m later on if you need the numbers 0,1,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fa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= calloc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ch(cons_zwei,cons_zwei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ln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all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the output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