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SYMMET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several .c files. Some of them carry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.c ex2.c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e file with the name test.c , which contain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file contains the user's own program, and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modified by the user each time when he want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rogram.  To proceed copy one of the ex&lt;n&gt;.c to a fil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.c files and .h files con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MMET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show up files which end with .o, then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at was used already. If this is your first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advisible to remove these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SYMMETRICA you copy all the files into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makefile and then you simp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-f mak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-machine. It is easier to work if you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unix to makefile, then you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n a DOS machine with the microsoft C compiler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mak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the source code, and its builds an examp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DO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upposed to carry out what is intended by the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do trial and error, changing test.c in ord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