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a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that simulates a baseball season, complete with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playoffs, and stats.  The player can choose to coach a tea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n observer, or can simply let the game play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86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dress is DOLPHIN@ASTRO.WASHINGTON.EDU.  Comments are wel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ways looking for improvements to mak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rmal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es are included.  Use MANAGER7.EXE if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as it will speed up game pla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program, you will be asked if you wan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.  This allows stats to be come up with, withou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.  If you choose to, the game will run until you press Esc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 it will finish the current season.  Otherwise,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one or more teams to be controlled by humans.  Each player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eneral manager (GM), the manager, or both.  The GM controls t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minor leaguers, and dropping players back to the min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controls the batting order and the pitching lineups 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layoffs if you're good).  If any team is being managed by a hu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how often the human wants to see the managing options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once every 5 days, every 10 days, or every 20 days.  I usually p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.  You will also be asked what level of computer competion you 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: novice, intermediate, or advanced.  This depends quite a bit on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you are willing to put into the game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 best major and minor players in the leagues, ma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, and manage every day, following every player's trend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quite well on the advanced level.  I don't have that mu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usually play intermediate, where I generally do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itself is relatively self-explanatory.  Spring training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o the first time you can see general league stats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of the regular season.  Note that the regular seas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ames here.  I figured the extra two games probably don't ma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nd taking them off made my programming job a lot easier.  If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 anyo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day of the season, you will be able to see the team recor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tats.  The stats menu shows you an individual team's stat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see the team's players' stats.  Most of the sta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in the sports section of your newspaper, but some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f is the number of batters a pitcher has 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A is the number of stolen ba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M is the number of defensive plays the player has made and gotten ou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MA is the number of defensive playes the player has attempt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hen selecting a player, you would like to see his stats for the p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press H 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 of this game is in coaching.  Your first task in any seas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) is to bring up some (5 or more) players from your min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You will see their stats and be able to make a fairly well-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n who to bring up.  Spring training consists of 15 days, eac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batting, pitching, or fielding practice.  I usually have 7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, 6 of pitching, and 2 of fielding.  If you let the computer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5 of each.  After spring training, you may cut player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s to begi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point, the season begins.  Before each game, you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tarting lineups.  You can also change the order of your pit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n't recommend changing the lineup, since someone won't ge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needs.  Each team has two lineups - one against right-handed p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against left handed pitchers.  This allows you to platoon p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(play one player if there is a right handed pitcher and an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ft handed pitcher).  Note that fielders have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manager.  A player who plays first base one year, while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field, may switch to second, third, or short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