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7752400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1485986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6391759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