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9569436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0231428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7414732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8642672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