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5690683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6416674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