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4:  Keyboard input}]} \indexi{Keyboard in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Key binding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map} \indexi{Keystate}  \indexi{Bind} \indexi{Ke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illustrates how to create a program that responds to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provides three classes--\italic{Keymap,} \italic{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Bind}--that together allow objects to respond to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\indexi{Class++Keymap} \indexi{Class++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xample 3, this program draws \italic{hello world} initia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window.  If the user clicks on the left or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the program draws \italic{hello world} centered at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when the user lets up on the button.  In additi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to two key commands:  Ctrl-c and Ctrl-i.  If the user presses Ctrl-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enters \italic{hello world} in the window.  If the user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i, the program inverts the screen, from white to black or black to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shows how to modify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Example 3 to produce Example 4.  If you were to follow alo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duce a program, called 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modify the class definition from Example 3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's methods for receiving and losing the input focus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sends keyboard input to the view with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  In addition, we will add a class procedure for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alic{helloworldview}'s keymap and for binding keys to comm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we will add some data to the class for keeping track of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has the input focus and whether the scree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on white or white on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define tw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 The first for receiving the input focus and the second for lo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also define a class procedure for initializing the keymap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 keys to command procedures.  Finally, we will defin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entering \italic{hello world} and for invert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add a statement to request the input foc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immediately upon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For a complete listing of these files, see \italic{Program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our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17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4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stand-alon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respond to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} 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4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\formatnote{   }To move \italic{hello world} in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ithin the program's window, click on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} \formatnote{@beginTmultip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center \italic{hello world} in the center of the window,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trl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4.}\formatnote{  }\formatnote{To invert the drawin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trl-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background will invert.  In this ca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te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pop-up the menus and choose \bold{Zap} from the \italic{This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1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eyboard input concepts} \indexi{Keyboard input++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methods that \italic{Keymap,} \italic{Keystat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} provide in order to bind a sequence of keys to a procedur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types that sequence, the \italic{Interaction Manager}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procedure.  For example, if you bind \italic{Ctrl-x Ctrl-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cedure called \italic{Write_Buffer_to_File}, then when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x Ctrl-s}, the \italic{Interaction Manager} 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 procedure.  Likewise, if you bind the key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 to \italic{Insert_Character}, then when the user typ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, the \italic{Interaction Manager} will invok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_Charact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 maps} \indexi{Key m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uses key maps for keyboard input.  Formally, a key ma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maps a sequence of keyboard characters to a procedu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key maps work, it is useful to think of a key map a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28 entries, one for each \smaller{ASCII}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the key map array may have one of three values o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:  a procedure, another key map, or a special value us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haracter has no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rocedure bindings} \indexi{Procedure bindings} \indexi{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user types a character, the character is used as an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map array.  If the array value for the character is a procedur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ing is done and the procedure is executed.  For example, sup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p \italic{edit_BasicCommands} maps \italic{Ctrl-s}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dit_SearchForward}.  Then when the user types a \italic{Ctrl-s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maps the key to the procedure \italic{edit_SearchForwar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then inv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ub-key map bindings } \indexi{Key bindings++Sub-key 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ray value for the character that a user types is another key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pecified key map will be used to map the next charact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ypes.  For example, suppose that the key map \italic{edit_BasicComman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\italic{Ctrl-x} to another key map, \italic{edit_eXtendedCommands,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Ctrl-s} in the sub-key map \italic{edit_eXtendedCommands} m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\italic{edit_WriteBuffertoFile}.  Then, when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x}, the key map \italic{edit_eXtendedCommands}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next character that the user types.  If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s}, then that will map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dit_WriteBufferToFile}, which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map that itself has sub-key maps defines an implicit tree, where o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s the root keymap, and the other sub-key maps are branches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mer, you do not need to worry about sub-key map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defines them automatically when you bind a sequence of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character that the user types maps to a value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binding, then the key map returns a status code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procedure bound to that sequence of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hen ignores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 states} \indexi{Key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rmally only one key map per class since the key map can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among all instances of a view.  A major function of the key stat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an instance of a view with the key map for it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function of key states is to keep track of the state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.  If key maps only mapped single keys to procedures, then the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need to keep track of the state of the mapping.  To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quences} of keys to procedures,  however, requires keeping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For instance, the mapping process must know which key 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to evaluate the next incoming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Keystate chains} \indexi{Key state ch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drew ToolKit, an object can contain other objects;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media editor may contain a drawing editor.  Since an object may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ther objects it will contain in advance, there must be a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objects to coordinate the key bindings that each object may desi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-media editor and the drawing editor both want to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s}, for instance, there must be a way to decide which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 chains }establish the priority of menu items. 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work according to the following protocol:  Each object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s that it wants.  If the object is contained in another obj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bject determines the placement of the child's keystate in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keystate ks\italic{\subscript{j }}occurs after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\italic{\subscript{i}} on the keystate cha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\italic{\subscript{j}}'s keystate takes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\italic{\subscript{i}}'s.  Thus, a parent object can decide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should have precedence over its child's, or that its child's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precedence.  The usual way to decide precedence is based o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:  the keystate of the object with the input focu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w of control for keyboard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Keyboard input++Flow of control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 bindings++Flow of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sends keyboard input to the vie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A view can request the input focus from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teraction manager++Keyboard input} Only one view at a time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cus. 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 programs start up by creating a set of views and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o make one of the views the input focus. 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a view to make itself the input focus by clicking in it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If a view wishes to respond to such user requests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\italic{Interaction Manager} to give it the input focu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he \italic{DownTransition} in its \italic{Hit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gives a view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s the view by calling a method, \italic{ReceiveInputFocus}. 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must post a \italic{keystate} to its 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keystate} provides the \italic{Interaction Manager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needs to interpret the user's keyboard input appropri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.  If the view is to highlight itself when it has the input focu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should also request an \italic{Update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 in order to draw the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takes the input focus away from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ifies the view by calling another method, \italic{LoseInputFocus}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LoseInputFocus} method should do whatever it needs to do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the input focus.  For example, if the view needs to de-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it should request an update from it parent in order to de-high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program, the highlighting and dehighlighting o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by the Hit procedure, which will be described in more detail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the class} \indexi{Class++Decl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spond to keyboard input, Example 4 overrides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and \italic{LoseInputFocus} methods and decl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ocedure, \italic{InitializeCla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ReceiveInputFocu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LoseInputFocu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Initializing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respond to keyboard inpu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lloworldview example program, you must override  two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ReceiveInputFocus} and \italic{LoseInputFocus}. 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way for the \italic{Interaction Manager} to communicate with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has received the input focus or has lost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should declare a class proced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.  \italic{InitializeClass} is called only once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the class is loaded.  Thus, it is an appropriate plac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s that need to be done for each class rather tha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class.  The mapping of keys to command procedure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done once for the class rather than for each object in th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should normally do it in \italic{InitializeClass}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ill be a pointer to the class' \italic{keystate,} the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\italic{Interaction Manager} with a state-transition mach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ing the sequence of keys that the user may type.  When the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is called, it must po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to its parent.  The second is a \italic{boolean}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whether the view has the input focus or not.  This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he object's \italic{Hit} method about requesting the input foc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italic{Update} and \italic{FullUpdate} methods about what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new class declaration for the exam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 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InputFocus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keystate *keystat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newBlackOnWhit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helloworldview} will store its \italic{keystate}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.  It will use the boolean, \italic{haveInputFocus},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whether it has the input focus.  The bool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lackOnWhite} and \italic{newBlackOnWhite} will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ing the display and are specific to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scribing the key binding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Key bindings++Description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Bind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 bindings for a class must be described in a \italic{bind descrip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ing descriptions contain the following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er invocation name}.  In addition to allowing users to invo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y typing the sequence of keys it is bound to, man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invoke a procedure by its name.  For example, in the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the user can save the current file by typing \italic{Ctrl-x Ctrl-s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\italic{ESC-X write-current-file.} The user invocation 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user types to invoke the procedur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-current-file}.  Unlike EMACS, the name should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bject to avoid collisions among dynamically loaded obj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helloworldview} uses \italic{helloworld-cent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-invert} as its user invocati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sequence.}  This is the \smaller{ASCII} string repres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of keys that the user will type to invoke the fun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trl-x Ctrl-s would be represented as \italic{" \\\\030\\\\023"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key sequence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entry.}  The menu, if any, that will invoke the procedure.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menu item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mask.}  The mask, if any, that controls the circumstanc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enu item will appear.  For example, EZ uses menu mask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that appear when a region is selected and when there is no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 It should be 0 unless you want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rocedure.}  A pointer to the procedure.  If the procedure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name must be given.  The module should supply the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EZ invokes the spelling module without supplying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the spelling module suppli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rief documentation.}  A string that gives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omething suitable for a command-line description \italic{a 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maller{EMACS} \italic{apropos}).  For example, \italic{write-current-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the description "Saves current f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odule name.}  The name of the module in which the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key bindings should be stored in a \small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rray of struct \italic{bind_Description}.  Each entry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description of a single key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two key bindings for \italic{helloworldview} are descri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ray, \italic{helloworldviewBindings} in 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 0, NULL, 0, 0, Center, "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NULL, 0, 0, Invert, "I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in the array describes the binding of the key \italic{Ctrl-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 \italic{Center}.  The first item in the firs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helloworld-center,"} is the user invocation name.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\\003,"} is the \smaller{ASCII} string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c}.  The next item, \italic{0}, represents the data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; in this example, none. The next thre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 \italic{0}, \italic{0}, are the menu entry, menu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sks; again, in this example, none.  The next item, \italic{Center}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cedure that will be bound to the key \italic{Ctrl-c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tem, \italic{"Center the helloworld string,"} is th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second entry in the array binds the key \italic{Ctrl-i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Invert}.  The third entry in the array is \smaller{NULL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end of the description of the key 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 bind description must have the user invocation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either the key sequence or the menu entry that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 brief documentation, and either the pointer to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in which the procedure may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data \indexi{R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arameters++Rock} is not generally used, but it can be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For example, in creating a procedure to do screen invers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reate two key command or menu options, "black-to-white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ite-to-black." Instead of actually writing two separate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ould write one general "invert" procedure, and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 appropriate rock value which would tell the procedure which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version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do not use the rock parameter, since it is easi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method handle the i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command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efine a command function for each binding of a key sequen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name of the function must match the name that you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_Description}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\italic{helloworldview} defines two command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:} \italic{Center} for \italic{Ctrl-c} and \italic{Invert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i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rectangle_Left(&amp;myVisualRect) + rectangle_Width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rectangle_Top(&amp;myVisualRect) + rectangle_Height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s of these functions are specific to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\italic{Center} re-centers the string by calculating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requesting a simple update redraw.  \italic{Invert}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lor of the screen (white or black), sets the \italic{newBlackOnWh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he opposite color, and requests a simple update redra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argument to any command procedure must be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In this example, \italic{struct helloworldview *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to the Invert procedure, rock, is a constant valu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key map} \indexi{Key map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represents the set of bindings from the key sequ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to be performed.  The same \italic{keymap} can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among all instances of a view.  Thus, the \italic{keymap}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created in \italic{InitializeClass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Initializing} a class procedure that is called only once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the class is loaded.  Likewise, the structure declar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map} can be done in the module r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o do keyboard input, you should decl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 procedure that creates a new \italic{keyma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keybindings for the class with the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creates a \italic{keymap} and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with the key bindings for \italic{helloworldview}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NULL,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\italic{static struct keymap *helloworldviewKeymap} declare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structure for thi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\italic{helloworldviewKeymap=keymap_New()} creates a new key 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it in \italic{helloworldview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call to the \italic{bind_Bi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bind_BindList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BindList}}  method associates the key bind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Bindings} with the newly created key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\italic{bind_BindList} takes four parameters:  The fir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key bindings, \italic{struct bind_Description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Key bindings++Descrip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Bind description} the second is a keymap, \italic{struct keymap}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is a list of menus, \italic{struct menulist} (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); and the fourth is the class information,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f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parameter, \italic{struct classinfo}, \indexi{Classinfo} need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 When the class preprocessor runs, it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info} structure for each class.  In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creates helloworld_classinfo, which is a static glob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file \italic{hellov.e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lass \italic{x}, to access the class information from the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s it, you must write \italic{&amp;x_classinfo}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&amp;helloworld_classinfo}).  To access the clas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else, you write \italic{class_load("x")} .  For instance, 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c, which supplies procedures for use with the class \italic{tex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refore needs to pass the address of a \italic{textview_classinf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o bind_BindList or to a proctable_DefineProc)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load("textview"), not &amp;textview_classinfo.  \indexi{Exporting++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mporting++Class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 key state &amp; initializing the input focus}  \indexi{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put focu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state} represents the binding of a \italic{keymap}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\italic{view}.  Thus, each instance of a \italic{view}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, and it should be created in the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class.  The newly created keystate should be stor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ata for later use in \italic{ReceiveInputFocus}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method should set a flag to indicate t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following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, in \italic{hellov.c} creates a \italic{keystate} and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with the \italic{keymap} for \italic{hwv},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 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newBlackOnWhite = TR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-&gt;keystate = keystate_Create(hw, helloworldKeymap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that binds \italic{hwv}, an instance of the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, to the \italic{keymap} \italic{helloworldview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d stores it in \italic{hwv-&gt;keystate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haveInputFocus=FALSE} indicates that hwv does not hav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requests for the input focus} \indexi{Input focus++Requ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the user can cause a \italic{view} to make itsel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by clicking in its space on the screen.  If the \italic{view}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the user request, it in turn should request the Interac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it the input focus upon receiving the \italic{DownTransition}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.  In general, if you are building a \italic{view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to keyboard input, a request for the input focu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\italic{view}'s \italic{Hit} method by \italic{Want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It should be noted that the request for input focus must be explic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, in \italic{hellov.c}, is the \italic{helloworldview_H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t is written so that if the view does not have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input focus upon a down click of the left or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same as in the previous example, but the input focus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relevant for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 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statement \italic{view_LeftDown:} requests the input foc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parent in the view tree.  Normally, \italic{hwv}'s par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input focus request to its parent and s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.  If the request is gran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ill call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, discussed below. 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antInputFocus} takes two parameters.  The first is the vie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are making the request for the input focus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;  the second parameter is the view to give the input focus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 pointer to your own view, in this case 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eiving the input focus}  \indexi{Input focus++Recei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eiveInputFoc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gives a view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s the view by calling a method, \italic{ReceiveInputFocus}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view that does keyboard input, its \italic{ReceiveInputFocus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 thre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t should set a flag that indicates it has the input focu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write other methods (\italic{e.g.}, Hit, Update, etc.)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is flag and act accordingly.  For example, upon receiving a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, a \italic{Hit} method should test the flag to check if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before reques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since the \italic{Interaction Manager} keeps a link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s that correspond to the keybindings that views in the view tre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, a view must set the next keystate to NULL to indicate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keystates in the list \italic{before} posting a key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.   Failure to do so will result in an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view should post a \italic{keystate} to its par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provides the \italic{Interaction Manager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needs to interpret the user's keyboard input appropri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ew is to highlight itself when it has the input focu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should also request an \italic{Update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in order to draw the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, in \italic{hellov.c}, is \italic{helloworld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-&gt;haveInputFocus = \smaller{TRUE}} sets a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\italic{hwv} has the input focus.  \italic{hwv-&gt;keystate-&gt;nex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} sets the next keystate to \smaller{\italic{NULL}}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the keystate.  Finally,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_PostKeyState(hwv,hwv-&gt;keystate)} posts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keystate} for \italic{hwv} to the \italic{Interaction Manag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nal statement, \italic{helloworldview_PostMenus(hwv, NULL);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input focus for the Quit menu card, and will be explaine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iew that is overriding view's \italic{Receiv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even if your view does not have a \italic{keystate} 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of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sing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Los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oseInputFoc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takes the input focus away from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ifies the view by calling another method, \italic{LoseInputFocus}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LoseInputFocus} method should set a flag indicating that i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has the input focus, then do whatever it needs to do before l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For example, if the view needs to de-highlight itself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n update from it parent in order to de-high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worry about \italic{un}posting a view's keystat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s the input focus.  That is handled automatically.  You mus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t the keystates every time the view gets the input focus bac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\italic{helloworldview}'s \italic{LoseInputFocus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&gt;haveInputFocus = \smaller{FALSE}} sets a fla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\italic{hwv} does not have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questing the input focus upon start-up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Reques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application that does keyboard input, then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input focus after putting the object in the view tree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keyboard processor interaction loop.  If the input focu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, the key commands will not operate until the fir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Update, which occurs after a mous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atement, in \italic{helloa.c}, immediatel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SetView statement,  requests the input focus for \italic{hwv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update and update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iew highlights when it has the input focus, its \italic{FullUpdat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methods must test the input focus flag and redraw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\smaller{TRUE}, de-highlighted when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\italic{helloworldview} does not highlight when it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the following changes in \italic{FullUpdate} and \italic{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specific to \italic{helloworldview} and will be of intere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who wish to see the example carried to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ull updat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graphic_BETWEENTOPAND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d a black/white inversion function, so that if the rectan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-on-white, then the program switches it to white-on-black,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 Also, newX and newY must be included in the rectangle calcula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ir initial values will not be zero.  If they are, and the fir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erforms in the program window is a key command, the "hello wor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ll go to coordinates (0,0) instead of staying in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is similar to the previous example with the ad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io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Andrew Toolkit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 we imported only the procedures in class.h, graphic.i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lov.eh.  The added complexity of this example requir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mports:  rect.h contains procedures for managing rectang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by graphic;  keymap.ih, keystate.ih, and bind.ih, contain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y the various calls to keymap, keystate, and bind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ation procedures are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our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 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 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_BETWEENTOPANDBASELINE | graphic_BETWEENLEFTANDRIGHT);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 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rectangle_Left(&amp;myVisualRect) + rectangle_Width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rectangle_Top(&amp;myVisualRect) + rectangle_Height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NULL,0,0, Center, "Center the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NULL,0,0, Invert, "Invert the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NULL,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