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}}\indexi{Ato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 package exists to provide convenient handles for strings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atoms having the same name, the atom package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tom for both calls.  Given this invariant, that calling atom_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string twice will result in the same pointer being return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a very fast string comparison routine by storing and searching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effective if you reference a string many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nstance of the string, since creating an atom takes somewha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tring comparison operation.  For example, one might use atom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increasing the performance of font name searching in the fo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_}FinalizeObject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Object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Rock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_}Name }\fixedindent{(struct atom *\paramname{at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name} \indexi{ \italic{atom_In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( 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Return a pointer to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\italic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} Possibly creates a new atom, if none with this nam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when you first encounter the name you'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rock} \indexi{ \italic{atom_InternR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Rock( r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This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Intern, only the name space is that of 32-bit values.  Sinc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32-bit rock just as easily as the 32-bit pointer to the at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use this function unless you need an atom for som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s string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reates a new atom, for the first call with this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ato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tom_InitializeClass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Initializes the atom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name} \indexi{ \italic{atom_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 atom_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Return a pointer to the str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atom's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