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Mon Jan 27 04:06:33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= fft(x, 1, setup=w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of 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 of its length.  Thu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