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- Stayka is here!                                1993/05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forward you the Metafont source for the older futhark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ected spacing between the letters.  They are as good as Sha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naged to design them.  I include the parameter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mpile 10pt, 20pt, 30pt, 40pt and 50pt run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almost every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should be used with LaTeX and the old font selec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n't created a font family and so on for it yet. 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S-LaTeX or the new font selection scheme has to pu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encounter any problems compiling this font with Metafont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bases, not the computer modern ones), and I hope you don't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hz225wu@unidui.uni-duisburg.de (Micaela "Stayka" Pant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Micaela "Stayka" Pan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hoffstrass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149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