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2116392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4521036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4567329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4572508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