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 morefiles.doc 1.4 97/08/13 12:57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