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[-x xlabel] [-y ylabel] [-t title] [-T term] [file [file2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0.5 35 290 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ach value on the line is a new bar and each lin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p between bars and starts the pattern used by bar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is really to demonstrate how to use the gplotlib libra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r assumes gt_term_init() can identify the terminal (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) to use to generate the bar plot.  Some devic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(eg Sun workstations) while others need to ha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GNUTERM set (eg GNUTERM=tek_40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plot the data in bar.t4 with labels to a NEC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printer you would need to do the following (on un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GNUTERM=nec_c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bar -x months -y stocks -t "Nest Egg" bar.t4 &gt;foo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at foo.out &gt;/dev/raw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or alternativel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bar -x months -y stocks -t Savings -Tnec_cp6m &lt;bar.t4 &gt;/dev/raw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list of terminals recognized will probably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gnuplot so you can say ``set terminal'' inside gnupl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st of known termi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